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color w:val="000000"/>
          <w:sz w:val="2"/>
          <w:szCs w:val="2"/>
        </w:rPr>
      </w:pPr>
      <w:r>
        <w:rPr>
          <w:b/>
          <w:bCs/>
          <w:color w:val="000000"/>
          <w:sz w:val="26"/>
          <w:szCs w:val="26"/>
        </w:rPr>
        <w:t>R&amp;J</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2"/>
          <w:szCs w:val="22"/>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letter of the choice that best completes the statement or answers the ques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Critical Read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w:t>
        <w:tab/>
        <w:t>What event does the Prologue foreshad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deaths of Romeo and Juli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arriage of Romeo and Juli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eath of Romeo’s and Juliet’s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marriage of Paris and Juli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w:t>
        <w:tab/>
        <w:t>Abram and Balthasar, who appear in Scene i, are example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lat charact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ypical serv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ound charact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ot-headed young m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w:t>
        <w:tab/>
        <w:t>In these lines, what is Prince Escalus’ message to Capulet and Montagu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If ever you disturb our streets again,</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Your lives shall pay the forfeit of the peac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pulet and Montague have been responsible for three braw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ity streets have been much disturb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Ancient citizens” have had to take up a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pulet and Montague will pay with their lives if there are further disturban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w:t>
        <w:tab/>
        <w:t>Choose the item that best restates Capulet’s answer to Paris’s request to marry Julie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But woo her, gentle Paris, get her hear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My will to her consent is but a par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nd she agreed, within her scope of choic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Lies my consent and fair according voice, . . . </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oo her gently, Paris. When you get her heart, you will have my con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oo her until you win her over. I will ask her to consent as we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in her heart, gentle Paris. My wanting her to consent is only a part of the process. If she agrees, then you have my consent as we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in her heart, Paris. I shall will her to consent, for my part. Once she agrees, having had a fair choice, I will agree to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t>____</w:t>
        <w:tab/>
        <w:t>5.</w:t>
        <w:tab/>
        <w:t>Based on the information in the following passage and in the corresponding text aids, when is Juliet’s birthday?</w:t>
      </w:r>
    </w:p>
    <w:tbl>
      <w:tblPr>
        <w:tblW w:w="8010" w:type="dxa"/>
        <w:jc w:val="left"/>
        <w:tblInd w:w="360" w:type="dxa"/>
        <w:tblLayout w:type="fixed"/>
        <w:tblCellMar>
          <w:top w:w="0" w:type="dxa"/>
          <w:left w:w="90" w:type="dxa"/>
          <w:bottom w:w="0" w:type="dxa"/>
          <w:right w:w="90" w:type="dxa"/>
        </w:tblCellMar>
      </w:tblPr>
      <w:tblGrid>
        <w:gridCol w:w="4770"/>
        <w:gridCol w:w="3240"/>
      </w:tblGrid>
      <w:tr>
        <w:trPr/>
        <w:tc>
          <w:tcPr>
            <w:tcW w:w="4770" w:type="dxa"/>
            <w:tcBorders/>
          </w:tcPr>
          <w:p>
            <w:pPr>
              <w:pStyle w:val="Normal"/>
              <w:keepLines/>
              <w:suppressAutoHyphens w:val="true"/>
              <w:autoSpaceDE w:val="false"/>
              <w:rPr>
                <w:color w:val="000000"/>
                <w:sz w:val="22"/>
                <w:szCs w:val="22"/>
              </w:rPr>
            </w:pPr>
            <w:r>
              <w:rPr>
                <w:rFonts w:cs="Arial" w:ascii="Arial" w:hAnsi="Arial"/>
                <w:b/>
                <w:bCs/>
                <w:color w:val="000000"/>
                <w:sz w:val="20"/>
                <w:szCs w:val="20"/>
              </w:rPr>
              <w:t>NURSE</w:t>
            </w:r>
            <w:r>
              <w:rPr>
                <w:rFonts w:cs="Arial" w:ascii="Arial" w:hAnsi="Arial"/>
                <w:color w:val="000000"/>
                <w:sz w:val="20"/>
                <w:szCs w:val="20"/>
              </w:rPr>
              <w:t>. I’ll lay fourteen of my teeth—</w:t>
            </w:r>
          </w:p>
        </w:tc>
        <w:tc>
          <w:tcPr>
            <w:tcW w:w="3240" w:type="dxa"/>
            <w:vMerge w:val="restart"/>
            <w:tcBorders/>
          </w:tcPr>
          <w:p>
            <w:pPr>
              <w:pStyle w:val="Normal"/>
              <w:keepLines/>
              <w:suppressAutoHyphens w:val="true"/>
              <w:autoSpaceDE w:val="false"/>
              <w:rPr/>
            </w:pPr>
            <w:r>
              <w:rPr>
                <w:color w:val="000000"/>
                <w:sz w:val="20"/>
                <w:szCs w:val="20"/>
                <w:vertAlign w:val="superscript"/>
              </w:rPr>
              <w:t>3</w:t>
            </w:r>
            <w:r>
              <w:rPr>
                <w:b/>
                <w:bCs/>
                <w:color w:val="000000"/>
                <w:sz w:val="20"/>
                <w:szCs w:val="20"/>
              </w:rPr>
              <w:t>teen</w:t>
            </w:r>
            <w:r>
              <w:rPr>
                <w:color w:val="000000"/>
                <w:sz w:val="20"/>
                <w:szCs w:val="20"/>
              </w:rPr>
              <w:t>: Sorrow.</w:t>
            </w:r>
          </w:p>
          <w:p>
            <w:pPr>
              <w:pStyle w:val="Normal"/>
              <w:keepLines/>
              <w:suppressAutoHyphens w:val="true"/>
              <w:autoSpaceDE w:val="false"/>
              <w:rPr/>
            </w:pPr>
            <w:r>
              <w:rPr>
                <w:color w:val="000000"/>
                <w:sz w:val="20"/>
                <w:szCs w:val="20"/>
                <w:vertAlign w:val="superscript"/>
              </w:rPr>
              <w:t>4</w:t>
            </w:r>
            <w:r>
              <w:rPr>
                <w:b/>
                <w:bCs/>
                <w:color w:val="000000"/>
                <w:sz w:val="20"/>
                <w:szCs w:val="20"/>
              </w:rPr>
              <w:t>Lasmmastide</w:t>
            </w:r>
            <w:r>
              <w:rPr>
                <w:color w:val="000000"/>
                <w:sz w:val="20"/>
                <w:szCs w:val="20"/>
              </w:rPr>
              <w:t>: August 1, a holiday celebrating the summer harvest.</w:t>
            </w:r>
          </w:p>
          <w:p>
            <w:pPr>
              <w:pStyle w:val="Normal"/>
              <w:keepLines/>
              <w:suppressAutoHyphens w:val="true"/>
              <w:autoSpaceDE w:val="false"/>
              <w:rPr/>
            </w:pPr>
            <w:r>
              <w:rPr>
                <w:color w:val="000000"/>
                <w:sz w:val="20"/>
                <w:szCs w:val="20"/>
                <w:vertAlign w:val="superscript"/>
              </w:rPr>
              <w:t>5</w:t>
            </w:r>
            <w:r>
              <w:rPr>
                <w:b/>
                <w:bCs/>
                <w:color w:val="000000"/>
                <w:sz w:val="20"/>
                <w:szCs w:val="20"/>
              </w:rPr>
              <w:t>A fortnight and odd days</w:t>
            </w:r>
            <w:r>
              <w:rPr>
                <w:color w:val="000000"/>
                <w:sz w:val="20"/>
                <w:szCs w:val="20"/>
              </w:rPr>
              <w:t xml:space="preserve">: Two weeks plus a few days. </w:t>
            </w:r>
          </w:p>
          <w:p>
            <w:pPr>
              <w:pStyle w:val="Normal"/>
              <w:keepLines/>
              <w:suppressAutoHyphens w:val="true"/>
              <w:autoSpaceDE w:val="false"/>
              <w:rPr>
                <w:rFonts w:eastAsia="Times New Roman"/>
                <w:color w:val="000000"/>
                <w:sz w:val="20"/>
                <w:szCs w:val="20"/>
              </w:rPr>
            </w:pPr>
            <w:r>
              <w:rPr>
                <w:rFonts w:eastAsia="Times New Roman"/>
                <w:color w:val="000000"/>
                <w:sz w:val="20"/>
                <w:szCs w:val="20"/>
              </w:rPr>
              <w:t xml:space="preserve"> </w:t>
            </w:r>
          </w:p>
        </w:tc>
      </w:tr>
      <w:tr>
        <w:trPr/>
        <w:tc>
          <w:tcPr>
            <w:tcW w:w="4770" w:type="dxa"/>
            <w:tcBorders/>
          </w:tcPr>
          <w:p>
            <w:pPr>
              <w:pStyle w:val="Normal"/>
              <w:keepLines/>
              <w:suppressAutoHyphens w:val="true"/>
              <w:autoSpaceDE w:val="false"/>
              <w:rPr/>
            </w:pPr>
            <w:r>
              <w:rPr>
                <w:rFonts w:cs="Arial" w:ascii="Arial" w:hAnsi="Arial"/>
                <w:color w:val="000000"/>
                <w:sz w:val="20"/>
                <w:szCs w:val="20"/>
              </w:rPr>
              <w:t>And yet, to my teen</w:t>
            </w:r>
            <w:r>
              <w:rPr>
                <w:rFonts w:cs="Arial" w:ascii="Arial" w:hAnsi="Arial"/>
                <w:color w:val="000000"/>
                <w:sz w:val="20"/>
                <w:szCs w:val="20"/>
                <w:vertAlign w:val="superscript"/>
              </w:rPr>
              <w:t>3</w:t>
            </w:r>
            <w:r>
              <w:rPr>
                <w:rFonts w:cs="Arial" w:ascii="Arial" w:hAnsi="Arial"/>
                <w:color w:val="000000"/>
                <w:sz w:val="20"/>
                <w:szCs w:val="20"/>
              </w:rPr>
              <w:t xml:space="preserve"> be it spoken, I have but four— She’s not fourteen. How long is it now </w:t>
            </w:r>
          </w:p>
          <w:p>
            <w:pPr>
              <w:pStyle w:val="Normal"/>
              <w:keepLines/>
              <w:suppressAutoHyphens w:val="true"/>
              <w:autoSpaceDE w:val="false"/>
              <w:rPr>
                <w:color w:val="000000"/>
                <w:sz w:val="22"/>
                <w:szCs w:val="22"/>
              </w:rPr>
            </w:pPr>
            <w:r>
              <w:rPr>
                <w:rFonts w:cs="Arial" w:ascii="Arial" w:hAnsi="Arial"/>
                <w:color w:val="000000"/>
                <w:sz w:val="20"/>
                <w:szCs w:val="20"/>
              </w:rPr>
              <w:t>To Lammastide?</w:t>
            </w:r>
            <w:r>
              <w:rPr>
                <w:rFonts w:cs="Arial" w:ascii="Arial" w:hAnsi="Arial"/>
                <w:color w:val="000000"/>
                <w:sz w:val="20"/>
                <w:szCs w:val="20"/>
                <w:vertAlign w:val="superscript"/>
              </w:rPr>
              <w:t>4</w:t>
            </w:r>
            <w:r>
              <w:rPr>
                <w:rFonts w:cs="Arial" w:ascii="Arial" w:hAnsi="Arial"/>
                <w:color w:val="000000"/>
                <w:sz w:val="20"/>
                <w:szCs w:val="20"/>
              </w:rPr>
              <w:t xml:space="preserve"> </w:t>
            </w:r>
          </w:p>
        </w:tc>
        <w:tc>
          <w:tcPr>
            <w:tcW w:w="3240" w:type="dxa"/>
            <w:vMerge w:val="continue"/>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770" w:type="dxa"/>
            <w:tcBorders/>
          </w:tcPr>
          <w:p>
            <w:pPr>
              <w:pStyle w:val="Normal"/>
              <w:keepLines/>
              <w:suppressAutoHyphens w:val="true"/>
              <w:autoSpaceDE w:val="false"/>
              <w:rPr>
                <w:color w:val="000000"/>
                <w:sz w:val="20"/>
                <w:szCs w:val="20"/>
              </w:rPr>
            </w:pPr>
            <w:r>
              <w:rPr>
                <w:rFonts w:cs="Arial" w:ascii="Arial" w:hAnsi="Arial"/>
                <w:b/>
                <w:bCs/>
                <w:color w:val="000000"/>
                <w:sz w:val="20"/>
                <w:szCs w:val="20"/>
              </w:rPr>
              <w:t>LADY CAPULET</w:t>
            </w:r>
            <w:r>
              <w:rPr>
                <w:rFonts w:cs="Arial" w:ascii="Arial" w:hAnsi="Arial"/>
                <w:color w:val="000000"/>
                <w:sz w:val="20"/>
                <w:szCs w:val="20"/>
              </w:rPr>
              <w:t>. A fortnight and odd days</w:t>
            </w:r>
            <w:r>
              <w:rPr>
                <w:rFonts w:cs="Arial" w:ascii="Arial" w:hAnsi="Arial"/>
                <w:color w:val="000000"/>
                <w:sz w:val="20"/>
                <w:szCs w:val="20"/>
                <w:vertAlign w:val="superscript"/>
              </w:rPr>
              <w:t>.5</w:t>
            </w:r>
            <w:r>
              <w:rPr>
                <w:rFonts w:cs="Arial" w:ascii="Arial" w:hAnsi="Arial"/>
                <w:color w:val="000000"/>
                <w:sz w:val="20"/>
                <w:szCs w:val="20"/>
              </w:rPr>
              <w:t xml:space="preserve"> </w:t>
            </w:r>
            <w:r>
              <w:rPr>
                <w:color w:val="000000"/>
                <w:sz w:val="22"/>
                <w:szCs w:val="22"/>
              </w:rPr>
              <w:t xml:space="preserve"> </w:t>
            </w:r>
          </w:p>
        </w:tc>
        <w:tc>
          <w:tcPr>
            <w:tcW w:w="3240" w:type="dxa"/>
            <w:vMerge w:val="continue"/>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770" w:type="dxa"/>
            <w:tcBorders/>
          </w:tcPr>
          <w:p>
            <w:pPr>
              <w:pStyle w:val="Normal"/>
              <w:keepLines/>
              <w:suppressAutoHyphens w:val="true"/>
              <w:autoSpaceDE w:val="false"/>
              <w:rPr/>
            </w:pPr>
            <w:r>
              <w:rPr>
                <w:rFonts w:cs="Arial" w:ascii="Arial" w:hAnsi="Arial"/>
                <w:b/>
                <w:bCs/>
                <w:color w:val="000000"/>
                <w:sz w:val="20"/>
                <w:szCs w:val="20"/>
              </w:rPr>
              <w:t>NURSE</w:t>
            </w:r>
            <w:r>
              <w:rPr>
                <w:rFonts w:cs="Arial" w:ascii="Arial" w:hAnsi="Arial"/>
                <w:color w:val="000000"/>
                <w:sz w:val="20"/>
                <w:szCs w:val="20"/>
              </w:rPr>
              <w:t xml:space="preserve">. Even or odd, of all days in the year, </w:t>
            </w:r>
          </w:p>
          <w:p>
            <w:pPr>
              <w:pStyle w:val="Normal"/>
              <w:keepLines/>
              <w:suppressAutoHyphens w:val="true"/>
              <w:autoSpaceDE w:val="false"/>
              <w:rPr>
                <w:color w:val="000000"/>
                <w:sz w:val="18"/>
                <w:szCs w:val="18"/>
              </w:rPr>
            </w:pPr>
            <w:r>
              <w:rPr>
                <w:rFonts w:cs="Arial" w:ascii="Arial" w:hAnsi="Arial"/>
                <w:color w:val="000000"/>
                <w:sz w:val="20"/>
                <w:szCs w:val="20"/>
              </w:rPr>
              <w:t>Come Lammas Eve at night shall she be fourteen</w:t>
            </w:r>
            <w:r>
              <w:rPr>
                <w:color w:val="000000"/>
                <w:sz w:val="22"/>
                <w:szCs w:val="22"/>
              </w:rPr>
              <w:t>.</w:t>
            </w:r>
          </w:p>
        </w:tc>
        <w:tc>
          <w:tcPr>
            <w:tcW w:w="3240" w:type="dxa"/>
            <w:vMerge w:val="continue"/>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 fourteen day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n Lammas Eve, or July 3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 four day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n August 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Which best rephrases Nurse’s speech in the pass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ll lay fourteen of my teeth in a row—yet to Juliet it is known, I have but four—she’s not yet fourte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d wager fourteen of my teeth—though to my sorrow it is true I have only four—that she’s not fourte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ll have fourteen of my teeth pulled out—but sad as it is I would only have four left—but she’s not fourte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ll lay out fourteen of my teeth—though it was once told, I have only four—if she’s fourte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By comparing Paris to a book, Lady Capulet encourages Juliet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gnore his looks completel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tudy all his features carefu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isten to his wisdo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ook only at his e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Romeo agrees with Benvolio’s plan to go to Capulet’s party because he hope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orget his love for Rosali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tch a glimpse of Rosa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hallenge Tybalt to a figh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ke peace with the Capule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w:t>
        <w:tab/>
        <w:t>What makes Romeo reluctant to go to the par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is afraid of angering Capul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has had a premonition of his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is afraid of upsetting his fa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rcutio has warned him against go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In Scene v at the Capulet feast, Capulet is a dramatic foil for Tybal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both know the Montagues are present, but no one else is aware of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s enjoyment of the guests differs from Tybalt’s exper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are both somewhat ups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is tolerance of the Montagues contrasts with Tybalt’s outr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In Scene v, why does Capulet allow Romeo to remain at the fea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wants to keep an eye on him and see what he’s up t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wants to confront Romeo later when there aren’t so many people ar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is annoyed and wants to deal with Romeo in his own w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will not allow a well-mannered guest to be insulted in his h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What obstacles to Romeo and Juliet’s relationship are already apparent in Act 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amilies’ rivalry and Lady Capulet’s refusal to allow Juliet to marry so you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families’ rivalry and Capulet’s desire for Juliet to marry Par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tague’s refusal to allow the relationship and Benvolio’s own affection for Juli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rince’s refusal to allow the families to mix and Romeo’s affection for Rosa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What detail about Montague helps to make him a round charac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description of his h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oncern he shows over his son’s unhapp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escription of his relationship with his w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unpleasant way he treats Benvol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w:t>
        <w:tab/>
        <w:t>Benvolio is a round character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has many personality tra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is described as “rotund” or “st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aders see little of his 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tries to keep the peace between the famil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w:t>
        <w:tab/>
        <w:t>What is the purpose of text ai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keep track of sce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provide information about unfamiliar langu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indicate the setting and give stage dire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indicate who is spe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6.</w:t>
        <w:tab/>
        <w:t xml:space="preserve">Act I of </w:t>
      </w:r>
      <w:r>
        <w:rPr>
          <w:i/>
          <w:iCs/>
          <w:color w:val="000000"/>
          <w:sz w:val="22"/>
          <w:szCs w:val="22"/>
        </w:rPr>
        <w:t>Romeo and Juliet</w:t>
      </w:r>
      <w:r>
        <w:rPr>
          <w:color w:val="000000"/>
          <w:sz w:val="22"/>
          <w:szCs w:val="22"/>
        </w:rPr>
        <w:t xml:space="preserve"> is mainly about the Capulet-Montague family feud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omeo and Juliet’s first me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omeo’s unrequited love for Rosa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aris’s desire to marry Juli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s interest in marri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w:t>
        <w:tab/>
        <w:t>In Scene ii, Juliet says, “This bud of love, by summer’s ripening breath, / May prove a beauteous flow’r when next we meet,” What is the “summer’s ripening brea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force of the win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sudden thundersto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heat of the su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most welcome rainfa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w:t>
        <w:tab/>
        <w:t>What point is Juliet making when she speaks these lines? “What’s in a name? That which we call a rose / By any other name would smell as swe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e thinks Romeo has a sweet-sounding n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e wishes Romeo would change his n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e loves Romeo even though he is a Montag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ove she feels for Romeo reminds her of a ro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9.</w:t>
        <w:tab/>
        <w:t>Following are the first four lines of the Prologue. Choose the line whose iambic pentameter is noted correctly by means of the symbols for stressed (´) and unstressed (</w:t>
      </w:r>
      <w:r>
        <w:rPr>
          <w:color w:val="000000"/>
          <w:sz w:val="22"/>
          <w:szCs w:val="22"/>
        </w:rPr>
        <w:drawing>
          <wp:inline distT="0" distB="0" distL="0" distR="0">
            <wp:extent cx="74295" cy="8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2" t="-134" r="-152" b="-134"/>
                    <a:stretch>
                      <a:fillRect/>
                    </a:stretch>
                  </pic:blipFill>
                  <pic:spPr bwMode="auto">
                    <a:xfrm>
                      <a:off x="0" y="0"/>
                      <a:ext cx="74295" cy="83820"/>
                    </a:xfrm>
                    <a:prstGeom prst="rect">
                      <a:avLst/>
                    </a:prstGeom>
                  </pic:spPr>
                </pic:pic>
              </a:graphicData>
            </a:graphic>
          </wp:inline>
        </w:drawing>
      </w:r>
      <w:r>
        <w:rPr>
          <w:color w:val="000000"/>
          <w:sz w:val="22"/>
          <w:szCs w:val="22"/>
        </w:rPr>
        <w:t>) syll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91080" cy="16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9" r="-8" b="-109"/>
                          <a:stretch>
                            <a:fillRect/>
                          </a:stretch>
                        </pic:blipFill>
                        <pic:spPr bwMode="auto">
                          <a:xfrm>
                            <a:off x="0" y="0"/>
                            <a:ext cx="2291080" cy="16954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69820" cy="16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4" r="-8" b="-114"/>
                          <a:stretch>
                            <a:fillRect/>
                          </a:stretch>
                        </pic:blipFill>
                        <pic:spPr bwMode="auto">
                          <a:xfrm>
                            <a:off x="0" y="0"/>
                            <a:ext cx="2369820" cy="16256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51480" cy="16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1" r="-6" b="-111"/>
                          <a:stretch>
                            <a:fillRect/>
                          </a:stretch>
                        </pic:blipFill>
                        <pic:spPr bwMode="auto">
                          <a:xfrm>
                            <a:off x="0" y="0"/>
                            <a:ext cx="2951480" cy="16637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70150" cy="15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8" r="-8" b="-118"/>
                          <a:stretch>
                            <a:fillRect/>
                          </a:stretch>
                        </pic:blipFill>
                        <pic:spPr bwMode="auto">
                          <a:xfrm>
                            <a:off x="0" y="0"/>
                            <a:ext cx="2470150" cy="1574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w:t>
        <w:tab/>
        <w:t>Juliet speaks the following lines in Act II, Scene ii. What effect does the third line hav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What’s Montague? It is nor hand, nor foo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Nor arm, nor face. O, be some other nam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Belonging to a man.</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What’s in a name? That which we call a ros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By any other name would smell as sweet. [Act II, Scene ii]</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s shortness calls attention to the wish Juliet speaks as well as to the words that foll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is awkward to read because it is not in iambic pentame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gives the speaker a chance for a good br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ndicates that Juliet starts to cry and cannot finish the 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w:t>
        <w:tab/>
        <w:t>What is one key to reading blank ve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d the rhythm and be sure to emphasize stressed and unstressed syll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y attention to punctuation rather than to line end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tch for the rhymes that signal that something important is going to happ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ad each thought or phrase separately, and always pause at the end of a 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w:t>
        <w:tab/>
        <w:t>In agreeing to marry Romeo and Juliet, Friar Lawrence shows that 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akes independent judgmen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islikes the Capul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avors young lov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ooks beyond the immediate ev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w:t>
        <w:tab/>
        <w:t>Benvolio and Mercutio’s sociability helps to emphasize Romeo’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oodine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alkat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ense of humo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emp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w:t>
        <w:tab/>
        <w:t>Benvolio and Mercutio are concerned about the letter that has arrived at Romeo’s father’s house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worried that Romeo is d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ubt Romeo’s ability to win a duel with Tyba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know Romeo is too distracted to fight we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ink Romeo should wait to get marri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5.</w:t>
        <w:tab/>
        <w:t>Benvolio serves as a foil for Mercutio because Benvolio is mor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layfu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oman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erio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alk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6.</w:t>
        <w:tab/>
        <w:t>The contrasts between Romeo’s character and those of both Friar Lawrence and Mercutio help to emphasize Romeo’s attitude about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o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ue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a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anc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7.</w:t>
        <w:tab/>
        <w:t>Which of the following pairs of lines is a rhymed coupl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b/>
                <w:bCs/>
                <w:color w:val="000000"/>
                <w:sz w:val="22"/>
                <w:szCs w:val="22"/>
              </w:rPr>
              <w:t>JULIET.</w:t>
            </w:r>
            <w:r>
              <w:rPr>
                <w:color w:val="000000"/>
                <w:sz w:val="22"/>
                <w:szCs w:val="22"/>
              </w:rPr>
              <w:t xml:space="preserve"> By whose direction found’st thou out this place?</w:t>
            </w:r>
          </w:p>
          <w:p>
            <w:pPr>
              <w:pStyle w:val="Normal"/>
              <w:keepLines/>
              <w:suppressAutoHyphens w:val="true"/>
              <w:autoSpaceDE w:val="false"/>
              <w:rPr/>
            </w:pPr>
            <w:r>
              <w:rPr>
                <w:b/>
                <w:bCs/>
                <w:color w:val="000000"/>
                <w:sz w:val="22"/>
                <w:szCs w:val="22"/>
              </w:rPr>
              <w:t>ROMEO.</w:t>
            </w:r>
            <w:r>
              <w:rPr>
                <w:color w:val="000000"/>
                <w:sz w:val="22"/>
                <w:szCs w:val="22"/>
              </w:rPr>
              <w:t xml:space="preserve"> By love, that first did prompt me to inquire. [Scene 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t passion lends them power, time means to meet,</w:t>
            </w:r>
          </w:p>
          <w:p>
            <w:pPr>
              <w:pStyle w:val="Normal"/>
              <w:keepLines/>
              <w:suppressAutoHyphens w:val="true"/>
              <w:autoSpaceDE w:val="false"/>
              <w:rPr>
                <w:color w:val="000000"/>
                <w:sz w:val="22"/>
                <w:szCs w:val="22"/>
              </w:rPr>
            </w:pPr>
            <w:r>
              <w:rPr>
                <w:color w:val="000000"/>
                <w:sz w:val="22"/>
                <w:szCs w:val="22"/>
              </w:rPr>
              <w:t>Temp’ring extremities with extreme sweet. [Prolog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ll tell thee ere thou ask it me again.</w:t>
            </w:r>
          </w:p>
          <w:p>
            <w:pPr>
              <w:pStyle w:val="Normal"/>
              <w:keepLines/>
              <w:suppressAutoHyphens w:val="true"/>
              <w:autoSpaceDE w:val="false"/>
              <w:rPr>
                <w:color w:val="000000"/>
                <w:sz w:val="22"/>
                <w:szCs w:val="22"/>
              </w:rPr>
            </w:pPr>
            <w:r>
              <w:rPr>
                <w:color w:val="000000"/>
                <w:sz w:val="22"/>
                <w:szCs w:val="22"/>
              </w:rPr>
              <w:t>I have been feasting with mine enemy, [Scene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 would thou hadst my bones, and I thy news.</w:t>
            </w:r>
          </w:p>
          <w:p>
            <w:pPr>
              <w:pStyle w:val="Normal"/>
              <w:keepLines/>
              <w:suppressAutoHyphens w:val="true"/>
              <w:autoSpaceDE w:val="false"/>
              <w:rPr>
                <w:color w:val="000000"/>
                <w:sz w:val="22"/>
                <w:szCs w:val="22"/>
              </w:rPr>
            </w:pPr>
            <w:r>
              <w:rPr>
                <w:color w:val="000000"/>
                <w:sz w:val="22"/>
                <w:szCs w:val="22"/>
              </w:rPr>
              <w:t>Nay, come, I pray thee speak. Good, good nurse, speak. [Scene 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8.</w:t>
        <w:tab/>
        <w:t>What makes Romeo’s love for Juliet different from his love for Rosa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omeo is less certain about his love for Rosa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omeo has known Juliet longer than he has known Rosa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like Rosaline, Juliet is a Capul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like Rosaline, Juliet returns Romeo’s l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9.</w:t>
        <w:tab/>
        <w:t>Act II is mainly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nvolio and Mercutio’s impatience with Rom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riar Lawrence’s hesitation concerning Romeo’s marri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omeo and Juliet’s decision to get marr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s growing impatience with her nur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0.</w:t>
        <w:tab/>
        <w:t>Why does Friar Lawrence advise Romeo to “love moderately” just before Juliet arr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has seen Romeo in and out of love before and hopes Romeo is not acting too hasti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is his duty as a Friar to advise caution and moderation in all th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assumes there will be trouble between the families because of the marriage and doesn’t want Romeo to forget tha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is doubtful as to whether Juliet will show up and wants to prepare Romeo for the possible disappoint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1.</w:t>
        <w:tab/>
        <w:t>Blank vers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oetry with no structure and no rhy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type of long poem often used for pla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only type of poetry Shakespeare used throughout his pla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rhymed verse written in iambic pentame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2.</w:t>
        <w:tab/>
        <w:t>Choose the item that most accurately paraphrases the following passage at the opening of Act III, Scene i.</w:t>
      </w:r>
    </w:p>
    <w:p>
      <w:pPr>
        <w:pStyle w:val="Normal"/>
        <w:keepLines/>
        <w:suppressAutoHyphens w:val="true"/>
        <w:autoSpaceDE w:val="false"/>
        <w:ind w:left="360" w:right="360" w:hanging="0"/>
        <w:rPr/>
      </w:pPr>
      <w:r>
        <w:rPr>
          <w:rFonts w:cs="Arial" w:ascii="Arial" w:hAnsi="Arial"/>
          <w:b/>
          <w:bCs/>
          <w:color w:val="000000"/>
          <w:sz w:val="20"/>
          <w:szCs w:val="20"/>
        </w:rPr>
        <w:t>BENVOLIO.</w:t>
      </w:r>
      <w:r>
        <w:rPr>
          <w:rFonts w:cs="Arial" w:ascii="Arial" w:hAnsi="Arial"/>
          <w:color w:val="000000"/>
          <w:sz w:val="20"/>
          <w:szCs w:val="20"/>
        </w:rPr>
        <w:t xml:space="preserve"> I pray thee, good Mercutio, let’s retir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he day is hot, the Capels are abroad,</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nd, if we meet, we shall not ’scape a brawl,</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For now, these hot days, is the mad blood stirring.</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ease Mercutio, let’s go in. It’s hot and the Capulets are out and about. If we meet we’ll surely end up fighting because everyone’s tempers are running hig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nvolio pleads with Mercutio to get out of the hot s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e on, Mercutio, let’s go to bed. It’s hot and the Capels are out and they are mad about the braw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Let’s go in, Mercutio,” encouraged Benvolio. “It’s hot out today and the Capulets are looking for a f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3.</w:t>
        <w:tab/>
        <w:t>What event does this opening passage of Act III hint at or foreshadow?</w:t>
      </w:r>
    </w:p>
    <w:p>
      <w:pPr>
        <w:pStyle w:val="Normal"/>
        <w:keepLines/>
        <w:suppressAutoHyphens w:val="true"/>
        <w:autoSpaceDE w:val="false"/>
        <w:ind w:left="360" w:right="360" w:hanging="0"/>
        <w:rPr/>
      </w:pPr>
      <w:r>
        <w:rPr>
          <w:rFonts w:cs="Arial" w:ascii="Arial" w:hAnsi="Arial"/>
          <w:b/>
          <w:bCs/>
          <w:color w:val="000000"/>
          <w:sz w:val="20"/>
          <w:szCs w:val="20"/>
        </w:rPr>
        <w:t>BENVOLIO.</w:t>
      </w:r>
      <w:r>
        <w:rPr>
          <w:rFonts w:cs="Arial" w:ascii="Arial" w:hAnsi="Arial"/>
          <w:color w:val="000000"/>
          <w:sz w:val="20"/>
          <w:szCs w:val="20"/>
        </w:rPr>
        <w:t xml:space="preserve"> I pray thee, good Mercutio, let’s retir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he day is hot, the Capels are abroad,</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nd, if we meet, we shall not ’scape a brawl,</w:t>
      </w:r>
    </w:p>
    <w:p>
      <w:pPr>
        <w:pStyle w:val="Normal"/>
        <w:keepLines/>
        <w:suppressAutoHyphens w:val="true"/>
        <w:autoSpaceDE w:val="false"/>
        <w:ind w:left="360" w:hanging="0"/>
        <w:rPr>
          <w:rFonts w:ascii="Arial" w:hAnsi="Arial" w:cs="Arial"/>
          <w:color w:val="000000"/>
          <w:sz w:val="20"/>
          <w:szCs w:val="20"/>
        </w:rPr>
      </w:pPr>
      <w:r>
        <w:rPr>
          <w:rFonts w:cs="Arial" w:ascii="Arial" w:hAnsi="Arial"/>
          <w:color w:val="000000"/>
          <w:sz w:val="20"/>
          <w:szCs w:val="20"/>
        </w:rPr>
        <w:t>For now, these hot days, is the mad blood stirring.</w:t>
      </w:r>
    </w:p>
    <w:p>
      <w:pPr>
        <w:pStyle w:val="Normal"/>
        <w:keepLines/>
        <w:suppressAutoHyphens w:val="true"/>
        <w:autoSpaceDE w:val="false"/>
        <w:ind w:lef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nversation the boys have later about Benvolio’s quick temp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rgument Juliet has with her fa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ight in which Mercutio and Tybalt are ki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uel in which Romeo is kill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4.</w:t>
        <w:tab/>
        <w:t>Romeo is motivated to kill Tybalt because Tybalt h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alled Romeo a villia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killed Mercuti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killed Benvolio.</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hallenged Romeo to a du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5.</w:t>
        <w:tab/>
        <w:t>In Act III, Juliet addresses the nurse in a monologue that begins “O serpent heart, hid with a flow’ring face! / Did ever dragon keep so fair a cave? / . . . Despised substance of divinist show! / Just opposite to what thou justly seem’st— / A damned saint, an honorable villain!” Juliet is responding to the news of which ev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marriage arranged by Capule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omeo’s banishment from Vero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ercutio’s death by Tybalt’s han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ybalt’s death by Romeo’s h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6.</w:t>
        <w:tab/>
        <w:t>What emotion is Juliet feeling in the “O serpent heart” monologue quoted in the previous ques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dmir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fu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muse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at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7.</w:t>
        <w:tab/>
        <w:t>Which is the best paraphrase of the following passage?</w:t>
      </w:r>
    </w:p>
    <w:p>
      <w:pPr>
        <w:pStyle w:val="Normal"/>
        <w:keepLines/>
        <w:suppressAutoHyphens w:val="true"/>
        <w:autoSpaceDE w:val="false"/>
        <w:ind w:left="360" w:right="360" w:hanging="0"/>
        <w:rPr/>
      </w:pPr>
      <w:r>
        <w:rPr>
          <w:rFonts w:cs="Arial" w:ascii="Arial" w:hAnsi="Arial"/>
          <w:b/>
          <w:bCs/>
          <w:color w:val="000000"/>
          <w:sz w:val="20"/>
          <w:szCs w:val="20"/>
        </w:rPr>
        <w:t>NURSE.</w:t>
      </w:r>
      <w:r>
        <w:rPr>
          <w:rFonts w:cs="Arial" w:ascii="Arial" w:hAnsi="Arial"/>
          <w:color w:val="000000"/>
          <w:sz w:val="20"/>
          <w:szCs w:val="20"/>
        </w:rPr>
        <w:t xml:space="preserve"> Hie to your chamber. I’ll find Romeo</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o comfort you. I wot well where he is.</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Hark ye, your Romeo will be here at nigh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I’ll to him; he is hid at Lawrence’ cell.</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urse tells Juliet to go to bed, then goes to find Rom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o to your bedroom. I’ll find Romeo for you. I’m sure I know where he is. Romeo will be here tonight. I’ll go to him at Friar Lawrence’s ce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Go to your chamber,” said Nurse. “I’ll find Romeo. I don’t know where he is, but he’ll be here tonight. I’ll talk to him. Maybe he’s hiding with Law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o to your room. I’ll find Romeo. He’ll be here ton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8.</w:t>
        <w:tab/>
        <w:t>In Act III, Scene iii, in Friar Lawrence’s cell, Romeo addresses Friar Lawrence in a monologue that begins with the lines “ ’Tis torture, and not mercy. Heaven is here, / Where Juliet lives; and every cat and dog / And little mouse, every unworthy thing, / Live here in heaven and may look on her; / But Romeo may not.” What is Romeo referring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anish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mpris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a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rri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9.</w:t>
        <w:tab/>
        <w:t>Which of the following emotions can be inferred from Romeo’s words in the following monologue:  “ ’Tis torture, and not mercy. Heaven is here, / Where Juliet lives; and every cat and dog / And little mouse, every unworthy thing, / Live here in heaven and may look on her; / But Romeo may no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ea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lie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ise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at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0.</w:t>
        <w:tab/>
        <w:t>Why is Capulet so upset by Juliet’s refusal to marry Par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considers Paris to be a good match for 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is uncomfortable with her t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does not want her to marry Rom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will need to find someone else for her to mar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1.</w:t>
        <w:tab/>
        <w:t>Juliet loses trust in the nurse at the end of Act III because the nur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elieves that Romeo is dea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dvises her to marry Par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commends that she run awa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rings too much bad new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2.</w:t>
        <w:tab/>
        <w:t>Why does Juliet go to Friar Lawrence’s cell at the end of Act III?</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o cancel her marriage to Rome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o seek his ad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o hide from her famil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o grieve for Tybal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3.</w:t>
        <w:tab/>
        <w:t>Choose the statement that describes a soliloqu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 Scene i, Benvolio gives a long explanation to the Prince of the “bloody fr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 Scene ii, Juliet, alone in her room, expresses her impatience and anxi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 Scene iii, the friar and Romeo are alone when the friar tells Romeo of his banish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 Scene v, the conversation between Lady Capulet and Juliet is full of double mean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4.</w:t>
        <w:tab/>
        <w:t>The central issue of Act III is a choice betwe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ath and banish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vengeance and forg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bedience and disobedi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omantic love and family loyal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5.</w:t>
        <w:tab/>
        <w:t>Choose the statement that describes the circumstances of a monolog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 Scene i, prior to the fight, the characters banter quickly back and for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 Scene ii, Nurse seems to withhold information as Juliet rattles out ques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 Scene iii, Friar Lawrence speaks sternly to Romeo about feeling sorry for him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 Scene v, Juliet dismisses her nurse, then states her resolve to visit Friar Lawr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6.</w:t>
        <w:tab/>
        <w:t>A paraphrase i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umma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rans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citation of someone else’s word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statement in your own wo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7.</w:t>
        <w:tab/>
        <w:t>In an aside, a charac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peaks to one other character, though others may be pre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eaks to him- or herself while in the presence of other charac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peaks to the audience while alone on s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eaks to the audience while other characters are on st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8.</w:t>
        <w:tab/>
        <w:t>When Paris comes to discuss his sudden wedding plans with Friar Lawrence, the friar tells him, “You say you do not know the lady’s mind. / Uneven is the course; I like it not.” Why doesn’t Friar Lawrence like the pl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lans are too rush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liet is already married to Rom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uliet will be dead before the wed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does not like Par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9.</w:t>
        <w:tab/>
        <w:t>Paris responds to Friar Lawrence by saying, “Immoderately she weeps for Tybalt’s death, / And therefore have I little talked of love.” What makes Paris’s comment an example of dramatic iro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uliet is saddened by the death of Tyba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liet actually weeps for Romeo’s banish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uliet is pretending to cry in order to avoid seeing Par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 was in love with her cous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0.</w:t>
        <w:tab/>
        <w:t>Act IV is mainly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pulet’s plans for Juliet’s wed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pulet’s plans for Juliet’s fune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uliet’s plan to avoid marrying Par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aris’s concern that Juliet does not love hi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51.</w:t>
        <w:tab/>
        <w:t>When Juliet asks Friar Lawrence to help her prevent the marriage to Paris, he offers her “a kind of hope, / Which craves as desperate an execution / As that is desperate which we would prevent. /</w:t>
      </w:r>
      <w:r>
        <w:rPr>
          <w:color w:val="000000"/>
        </w:rPr>
        <w:t xml:space="preserve"> … </w:t>
      </w:r>
      <w:r>
        <w:rPr>
          <w:color w:val="000000"/>
          <w:sz w:val="22"/>
          <w:szCs w:val="22"/>
        </w:rPr>
        <w:t xml:space="preserve">A thing like death to chide away this shame </w:t>
      </w:r>
      <w:r>
        <w:rPr>
          <w:color w:val="000000"/>
        </w:rPr>
        <w:t>…</w:t>
      </w:r>
      <w:r>
        <w:rPr>
          <w:color w:val="000000"/>
          <w:sz w:val="22"/>
          <w:szCs w:val="22"/>
        </w:rPr>
        <w:t>” What does his promised remedy hint 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Juliet’s dea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aris’s mur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Juliet’s sham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omeo’s retur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2.</w:t>
        <w:tab/>
        <w:t>Two days before her wedding to Paris, Juliet tells Friar Lawrence all the things she would rather do than marry Paris. Which lines from that monologue predict the outcome of the pl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w:t>
            </w:r>
            <w:r>
              <w:rPr>
                <w:color w:val="000000"/>
                <w:sz w:val="22"/>
                <w:szCs w:val="22"/>
              </w:rPr>
              <w:t xml:space="preserve">O, bid me leap, rather than marry Paris. / From off the battlements of any tower </w:t>
            </w:r>
            <w:r>
              <w:rPr>
                <w:color w:val="000000"/>
              </w:rPr>
              <w:t>…</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w:t>
            </w:r>
            <w:r>
              <w:rPr>
                <w:color w:val="000000"/>
              </w:rPr>
              <w:t>…</w:t>
            </w:r>
            <w:r>
              <w:rPr>
                <w:color w:val="000000"/>
                <w:sz w:val="22"/>
                <w:szCs w:val="22"/>
              </w:rPr>
              <w:t> </w:t>
            </w:r>
            <w:r>
              <w:rPr>
                <w:color w:val="000000"/>
                <w:sz w:val="22"/>
                <w:szCs w:val="22"/>
              </w:rPr>
              <w:t xml:space="preserve">Or walk in thievish ways, or bid me lurk / Where serpents are; chain me with roaring bears </w:t>
            </w:r>
            <w:r>
              <w:rPr>
                <w:color w:val="000000"/>
              </w:rPr>
              <w:t>…</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w:t>
            </w:r>
            <w:r>
              <w:rPr>
                <w:color w:val="000000"/>
              </w:rPr>
              <w:t>…</w:t>
            </w:r>
            <w:r>
              <w:rPr>
                <w:color w:val="000000"/>
                <w:sz w:val="22"/>
                <w:szCs w:val="22"/>
              </w:rPr>
              <w:t> </w:t>
            </w:r>
            <w:r>
              <w:rPr>
                <w:color w:val="000000"/>
                <w:sz w:val="22"/>
                <w:szCs w:val="22"/>
              </w:rPr>
              <w:t xml:space="preserve">Or hide me nightly in a charnel house, / O’er covered quite with dead men’s rattling bones </w:t>
            </w:r>
            <w:r>
              <w:rPr>
                <w:color w:val="000000"/>
              </w:rPr>
              <w:t>…</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rPr>
              <w:t>…</w:t>
            </w:r>
            <w:r>
              <w:rPr>
                <w:color w:val="000000"/>
                <w:sz w:val="22"/>
                <w:szCs w:val="22"/>
              </w:rPr>
              <w:t> </w:t>
            </w:r>
            <w:r>
              <w:rPr>
                <w:color w:val="000000"/>
                <w:sz w:val="22"/>
                <w:szCs w:val="22"/>
              </w:rPr>
              <w:t>Or bid me go into a new-made grave / And hide me with a dead man in his shroud</w:t>
            </w:r>
            <w:r>
              <w:rPr>
                <w:color w:val="000000"/>
              </w:rPr>
              <w:t xml:space="preserve"> …”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3.</w:t>
        <w:tab/>
        <w:t>Which word best describes Friar Lawrence’s role in dealing with Juli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Judg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ne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dvocat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4.</w:t>
        <w:tab/>
        <w:t>How does Capulet respond when Juliet tells him she will marry Par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is pleased and eager to move a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is suspicious and questions her peevish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is willing to think the matter ov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wants to talk this change over with the Fri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5.</w:t>
        <w:tab/>
        <w:t>In Scene ii Juliet describes her meeting with Paris to her father: “I met the youthful lord at Lawrence’ cell / And gave him what becomèd love I might, / Not stepping o’er the bounds of modesty.” What accounts for her modes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er respect for Par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er religious upbring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er obedience to her fath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er love for Rome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6.</w:t>
        <w:tab/>
        <w:t>In Scene iii, before she takes the potion and after her mother and the nurse have left, Juliet says, “I have a faint cold fear thrills through my veins / That almost freezes up the heat of life.” What might this remark lead one to predi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uliet and the nurse have not culled sufficient necess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liet is already i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mething will go wrong with the plan of feigning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 fears her mother will learn of her pl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57.</w:t>
        <w:tab/>
        <w:t xml:space="preserve">Which of the following is </w:t>
      </w:r>
      <w:r>
        <w:rPr>
          <w:i/>
          <w:iCs/>
          <w:color w:val="000000"/>
          <w:sz w:val="22"/>
          <w:szCs w:val="22"/>
        </w:rPr>
        <w:t>not</w:t>
      </w:r>
      <w:r>
        <w:rPr>
          <w:color w:val="000000"/>
          <w:sz w:val="22"/>
          <w:szCs w:val="22"/>
        </w:rPr>
        <w:t xml:space="preserve"> one of Juliet’s anxieties about taking the po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omeo will not receive word of the scheme in Mantu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ixture may not work at a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riar Lawrence may be concealing his role in her marri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e may suffocate in the foul air of the tom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8.</w:t>
        <w:tab/>
        <w:t>Juliet fears madness in the tomb should she wake earl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e feels partly responsible for Tybalt’s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awrence suggests that the potion may affect her sa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hosts, grisly sights, and poor air may make her craz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e has violated her father’s will and may be punish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9.</w:t>
        <w:tab/>
        <w:t>Which of the following quotations from Juliet’s speeches in Act IV is an example of dramatic iro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Nurse, will you go with me into my closet / To help me sort such needful ornaments / As you think fit to furnish me tomorr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How if, when I am laid into the tomb, / I wake before the time that Romeo / Come to redeem 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w:t>
            </w:r>
            <w:r>
              <w:rPr>
                <w:color w:val="000000"/>
                <w:sz w:val="22"/>
                <w:szCs w:val="22"/>
              </w:rPr>
              <w:t xml:space="preserve">O, if I wake, shall I not be distraught, / Environèd with all these hideous fears, / And madly play with my forefathers’ joints </w:t>
            </w:r>
            <w:r>
              <w:rPr>
                <w:color w:val="000000"/>
              </w:rPr>
              <w:t>…</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w:t>
            </w:r>
            <w:r>
              <w:rPr>
                <w:color w:val="000000"/>
                <w:sz w:val="22"/>
                <w:szCs w:val="22"/>
              </w:rPr>
              <w:t xml:space="preserve">God joined my heart and Romeo’s, thou our hands </w:t>
            </w:r>
            <w:r>
              <w:rPr>
                <w:color w:val="000000"/>
              </w:rPr>
              <w:t>…</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0.</w:t>
        <w:tab/>
        <w:t>In Scene v, Juliet is discovered, apparently dead. Thus far, Friar Lawrence’s pl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eems to be work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as not affected Paris’s emo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as already fail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as fooled Capulet, but not the nur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1.</w:t>
        <w:tab/>
        <w:t>When Capulet says “Death is my son-in-law,” he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at last feels guilty for causing her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ris would be better to have died than have had this happ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uliet is now joined with death instead of with Par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s marriage to Romeo is a fate worse than death to hi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2.</w:t>
        <w:tab/>
        <w:t>After the nurse discovers Juliet in bed on the day of the wedding, Capulet delivers a speech that ends with these lines: “Death lies on her like an untimely frost / Upon the sweetest flower of all the field.” What makes this speech an example of dramatic iro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uliet is actually sleep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liet has been dead for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pulet causes Juliet’s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 will die sooner than Capulet know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3.</w:t>
        <w:tab/>
        <w:t>At the beginning of Act V, Romeo recounts a dream he has just had. Which of the following lines from his opening monologue hints at the outcome of the pl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My dreams presage some joyful news at h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all this day an unaccustomed spirit / Lifts me above the ground with cheerful though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 dreamt my lady came and found me dead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That I revived and was an emper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4.</w:t>
        <w:tab/>
        <w:t>What causes Friar Lawrence’s important message to Romeo to go astr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omeo is not where Friar Lawrence thinks he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s messenger is unexpectedly detained for a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istance from Verona to Mantua is too far to accomplish the trip in the required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sends Balthasar, who misunderstands him and delivers the wrong mess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5.</w:t>
        <w:tab/>
        <w:t>Why does Romeo decide to poison himself after he learns of Juliet’s dea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loses his interest in liv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fears he will be blamed for her d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knows the truth about their marriage will now come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loses faith in Friar Lawrence’s wo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66.</w:t>
        <w:tab/>
        <w:t xml:space="preserve">Which of the following is </w:t>
      </w:r>
      <w:r>
        <w:rPr>
          <w:i/>
          <w:iCs/>
          <w:color w:val="000000"/>
          <w:sz w:val="22"/>
          <w:szCs w:val="22"/>
        </w:rPr>
        <w:t>not</w:t>
      </w:r>
      <w:r>
        <w:rPr>
          <w:color w:val="000000"/>
          <w:sz w:val="22"/>
          <w:szCs w:val="22"/>
        </w:rPr>
        <w:t xml:space="preserve"> an effect of Juliet’s taking the potion Friar Lawrence provid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omeo drinks pois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aris is ki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Juliet’s death is reported to Romeo.</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ady Montague d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7.</w:t>
        <w:tab/>
        <w:t>What causes Friar Lawrence to go to the churchyar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s message to Romeo was not delivered, so he has to assist Juliet when she wak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is all a part of his and Juliet’s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hears that Paris and Romeo are due to fight a duel the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is summoned there by the Pri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8.</w:t>
        <w:tab/>
        <w:t>What does Romeo mean when he says to Paris, “I love thee better than myself, / For I come hither armed against mysel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ince Paris loved Juliet, Romeo therefore loves Par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is telling Paris that he has no wish to fight with him, that in fact, he has come here to kill him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omeo is warning Paris that he is armed and will fight if provok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ping to confuse him and catch him off guard, Romeo tells Paris he loves hi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9.</w:t>
        <w:tab/>
        <w:t>What does Romeo notice when he gazes upon Juliet in the tom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at she has taken po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at Paris’s flowers are strewn all about her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at her cheeks are rosy and she is still f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at she is so changed since the last time he had seen 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0.</w:t>
        <w:tab/>
        <w:t>Which of the following events is the most direct cause of Romeo’s and Juliet’s death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ercutio’s dea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aris’s presence at the tom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riar John’s dela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omeo’s mother’s dea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1.</w:t>
        <w:tab/>
        <w:t>Why does the Prince call forward Capulet and Montague by saying “Where be these enemies?” instead of “Where be the grieving fat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ir role as enemies and responsible parties is more significant than their roles as grieving fa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doesn’t want to remind them of their lo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wants them to know that he knows about the f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chooses to warn them that he is on his guard in case they get viol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2.</w:t>
        <w:tab/>
        <w:t>The central idea of Act V concern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lindness of lo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vils of mo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angers of disobedi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ower of ch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3.</w:t>
        <w:tab/>
        <w:t>What idea does the following passage express?</w:t>
      </w:r>
    </w:p>
    <w:p>
      <w:pPr>
        <w:pStyle w:val="Normal"/>
        <w:keepLines/>
        <w:suppressAutoHyphens w:val="true"/>
        <w:autoSpaceDE w:val="false"/>
        <w:ind w:left="360" w:right="360" w:hanging="0"/>
        <w:rPr/>
      </w:pPr>
      <w:r>
        <w:rPr>
          <w:rFonts w:cs="Arial" w:ascii="Arial" w:hAnsi="Arial"/>
          <w:b/>
          <w:bCs/>
          <w:color w:val="000000"/>
          <w:sz w:val="20"/>
          <w:szCs w:val="20"/>
        </w:rPr>
        <w:t>MONTAGUE.</w:t>
      </w:r>
      <w:r>
        <w:rPr>
          <w:rFonts w:cs="Arial" w:ascii="Arial" w:hAnsi="Arial"/>
          <w:color w:val="000000"/>
          <w:sz w:val="20"/>
          <w:szCs w:val="20"/>
        </w:rPr>
        <w:t xml:space="preserve"> O thou untaught! What manners is in this,</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o press before thy father to a grav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unnatural for sons to die before their fa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ns who display ill manners die early death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ns who commit suicide deserve to die before their fa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ns who die on the same day as their mothers cause their fathers to want to go to the gra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4.</w:t>
        <w:tab/>
        <w:t xml:space="preserve">How would the Capulets and the Montagues describe the theme of </w:t>
      </w:r>
      <w:r>
        <w:rPr>
          <w:i/>
          <w:iCs/>
          <w:color w:val="000000"/>
          <w:sz w:val="22"/>
          <w:szCs w:val="22"/>
        </w:rPr>
        <w:t>The Tragedy of Romeo and Juliet</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tred between two families can rob people of what they hold dea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oung people are foolish and irresponsible when they are in l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ve is fleeting and must be pursued at al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sunderstandings can happen at any age and must be for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5.</w:t>
        <w:tab/>
        <w:t>Which of Romeo’s character traits contributes to his downfa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oodine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mpuls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decisivenes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Vengeful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6.</w:t>
        <w:tab/>
        <w:t xml:space="preserve">What is the theme of </w:t>
      </w:r>
      <w:r>
        <w:rPr>
          <w:i/>
          <w:iCs/>
          <w:color w:val="000000"/>
          <w:sz w:val="22"/>
          <w:szCs w:val="22"/>
        </w:rPr>
        <w:t>The Tragedy of Romeo and Juliet</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crets can destroy fami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ace comes only after long periods of confli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regarding parental wishes leads to serious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ose who act in haste bring about their own destr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7.</w:t>
        <w:tab/>
        <w:t>What knowledge or revelation springs from the suffering of the charact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athers agree that when people fall in love too young, it always ends bad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pulet realizes that forcing Juliet to marry someone she didn’t want to caused the unhappy e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athers realize that the freedom they had given their children allowed them to get into trou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amilies are responsible for these deaths because they allowed the feud to contin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8.</w:t>
        <w:tab/>
        <w:t>Why is the peace at the end of the play a “glooming” or gloomy pe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cause the sun will not emerge from behind the clouds this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cause the friar, whom everyone respected, was involved in inappropriate deal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cause the reconciliation of the two families is overshadowed by so many death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cause all the people in the churchyard will be punished by the Prince for their part in the death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Vocabulary and Gramm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9.</w:t>
        <w:tab/>
        <w:t xml:space="preserve">The Prince says that the men who are fighting act that way because of a “pernicious rage.” What does </w:t>
      </w:r>
      <w:r>
        <w:rPr>
          <w:i/>
          <w:iCs/>
          <w:color w:val="000000"/>
          <w:sz w:val="22"/>
          <w:szCs w:val="22"/>
        </w:rPr>
        <w:t>pernicious</w:t>
      </w:r>
      <w:r>
        <w:rPr>
          <w:color w:val="000000"/>
          <w:sz w:val="22"/>
          <w:szCs w:val="22"/>
        </w:rPr>
        <w:t xml:space="preserve"> me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ong-stand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hild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uino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Jeal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0.</w:t>
        <w:tab/>
        <w:t>When Romeo’s tears are “augmenting the fresh morning’s dew,” they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dding to i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aking it change col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rying it up.</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utting it to sh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1.</w:t>
        <w:tab/>
        <w:t>Choose the pronoun that correctly completes the elliptical clause in the following sentence.</w:t>
      </w:r>
    </w:p>
    <w:p>
      <w:pPr>
        <w:pStyle w:val="Normal"/>
        <w:keepLines/>
        <w:suppressAutoHyphens w:val="true"/>
        <w:autoSpaceDE w:val="false"/>
        <w:ind w:left="360" w:hanging="0"/>
        <w:rPr>
          <w:color w:val="000000"/>
          <w:sz w:val="22"/>
          <w:szCs w:val="22"/>
        </w:rPr>
      </w:pPr>
      <w:r>
        <w:rPr>
          <w:rFonts w:cs="Arial" w:ascii="Arial" w:hAnsi="Arial"/>
          <w:color w:val="000000"/>
          <w:sz w:val="20"/>
          <w:szCs w:val="20"/>
        </w:rPr>
        <w:t>When Romeo saw Juliet, he thought that no one was more beautiful than ______.</w:t>
      </w:r>
    </w:p>
    <w:p>
      <w:pPr>
        <w:pStyle w:val="Normal"/>
        <w:keepLines/>
        <w:suppressAutoHyphens w:val="true"/>
        <w:autoSpaceDE w:val="false"/>
        <w:ind w:left="360" w:hanging="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h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2.</w:t>
        <w:tab/>
        <w:t xml:space="preserve">Choose the sentence in which the pronoun is used </w:t>
      </w:r>
      <w:r>
        <w:rPr>
          <w:i/>
          <w:iCs/>
          <w:color w:val="000000"/>
          <w:sz w:val="22"/>
          <w:szCs w:val="22"/>
        </w:rPr>
        <w:t>correctly</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ybalt is a better swordsman than hi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omeo is as sad as 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nurse is more concerned than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 is prettier than sh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3.</w:t>
        <w:tab/>
        <w:t xml:space="preserve">In Scene ii, Juliet says, “I’ll prove more true / Than those that have more cunning to be strange.” </w:t>
      </w:r>
      <w:r>
        <w:rPr>
          <w:i/>
          <w:iCs/>
          <w:color w:val="000000"/>
          <w:sz w:val="22"/>
          <w:szCs w:val="22"/>
        </w:rPr>
        <w:t>Cunning</w:t>
      </w:r>
      <w:r>
        <w:rPr>
          <w:color w:val="000000"/>
          <w:sz w:val="22"/>
          <w:szCs w:val="22"/>
        </w:rPr>
        <w:t xml:space="preserve"> mean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eas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ld-hearted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levernes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a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4.</w:t>
        <w:tab/>
        <w:t>Choose the possessive pronoun that correctly completes the following sentence.</w:t>
      </w:r>
    </w:p>
    <w:p>
      <w:pPr>
        <w:pStyle w:val="Normal"/>
        <w:keepLines/>
        <w:suppressAutoHyphens w:val="true"/>
        <w:autoSpaceDE w:val="false"/>
        <w:ind w:left="360" w:hanging="0"/>
        <w:rPr>
          <w:color w:val="000000"/>
          <w:sz w:val="22"/>
          <w:szCs w:val="22"/>
        </w:rPr>
      </w:pPr>
      <w:r>
        <w:rPr>
          <w:rFonts w:cs="Arial" w:ascii="Arial" w:hAnsi="Arial"/>
          <w:color w:val="000000"/>
          <w:sz w:val="20"/>
          <w:szCs w:val="20"/>
        </w:rPr>
        <w:t>Despite their families’ feud, Romeo and Juliet believe that true love is ______.</w:t>
      </w:r>
    </w:p>
    <w:p>
      <w:pPr>
        <w:pStyle w:val="Normal"/>
        <w:keepLines/>
        <w:suppressAutoHyphens w:val="true"/>
        <w:autoSpaceDE w:val="false"/>
        <w:ind w:left="360" w:hanging="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i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i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5.</w:t>
        <w:tab/>
        <w:t xml:space="preserve">In Scene iii, Friar Lawrence says, “For naught so vile that on the earth doth live / But to the earth some special good doth give;” By </w:t>
      </w:r>
      <w:r>
        <w:rPr>
          <w:i/>
          <w:iCs/>
          <w:color w:val="000000"/>
          <w:sz w:val="22"/>
          <w:szCs w:val="22"/>
        </w:rPr>
        <w:t>vile</w:t>
      </w:r>
      <w:r>
        <w:rPr>
          <w:color w:val="000000"/>
          <w:sz w:val="22"/>
          <w:szCs w:val="22"/>
        </w:rPr>
        <w:t>, he mean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vi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iracul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adl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orthl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6.</w:t>
        <w:tab/>
        <w:t xml:space="preserve">In which sentence is a possessive pronouns used </w:t>
      </w:r>
      <w:r>
        <w:rPr>
          <w:i/>
          <w:iCs/>
          <w:color w:val="000000"/>
          <w:sz w:val="22"/>
          <w:szCs w:val="22"/>
        </w:rPr>
        <w:t>incorrectly</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omeo hides beneath her balco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liet promises her love to hi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young lovers marry, even though its a ris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omeo’s friends question his disappear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7.</w:t>
        <w:tab/>
        <w:t xml:space="preserve">The word </w:t>
      </w:r>
      <w:r>
        <w:rPr>
          <w:i/>
          <w:iCs/>
          <w:color w:val="000000"/>
          <w:sz w:val="22"/>
          <w:szCs w:val="22"/>
        </w:rPr>
        <w:t>predominant</w:t>
      </w:r>
      <w:r>
        <w:rPr>
          <w:color w:val="000000"/>
          <w:sz w:val="22"/>
          <w:szCs w:val="22"/>
        </w:rPr>
        <w:t xml:space="preserve"> mea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aving superior strength or influen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unning a househ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uling or reigning, as a king or quee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sting heavi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8.</w:t>
        <w:tab/>
        <w:t>In Scene ii, Juliet thinks the day is tedious. This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tiresome and boring and she is eager for night to c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is stressful not knowing where Romeo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full of grief over Tyba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s frightening not knowing what will happen to Rome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9.</w:t>
        <w:tab/>
        <w:t xml:space="preserve">In a conversation full of double meaning, Juliet tells her mother that her heart abhors hearing Romeo’s name and not being able to go to him—supposedly to avenge her cousin’s death. What word or phrase could she have used instead of </w:t>
      </w:r>
      <w:r>
        <w:rPr>
          <w:i/>
          <w:iCs/>
          <w:color w:val="000000"/>
          <w:sz w:val="22"/>
          <w:szCs w:val="22"/>
        </w:rPr>
        <w:t>abhors</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dor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Forever regr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nsely dislik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fu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0.</w:t>
        <w:tab/>
        <w:t xml:space="preserve">In which sentence is the pronoun </w:t>
      </w:r>
      <w:r>
        <w:rPr>
          <w:i/>
          <w:iCs/>
          <w:color w:val="000000"/>
          <w:sz w:val="22"/>
          <w:szCs w:val="22"/>
        </w:rPr>
        <w:t>who</w:t>
      </w:r>
      <w:r>
        <w:rPr>
          <w:color w:val="000000"/>
          <w:sz w:val="22"/>
          <w:szCs w:val="22"/>
        </w:rPr>
        <w:t xml:space="preserve"> used correc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o did Benvolio tell about the f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liet dismisses Nurse, in who she is disappoin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uliet seeks Friar Lawrence, from who she hopes to get hel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pulet talks to Paris, who is thrilled by the date of the wed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1.</w:t>
        <w:tab/>
        <w:t xml:space="preserve">Choose the sentence in which </w:t>
      </w:r>
      <w:r>
        <w:rPr>
          <w:i/>
          <w:iCs/>
          <w:color w:val="000000"/>
          <w:sz w:val="22"/>
          <w:szCs w:val="22"/>
        </w:rPr>
        <w:t>whom</w:t>
      </w:r>
      <w:r>
        <w:rPr>
          <w:color w:val="000000"/>
          <w:sz w:val="22"/>
          <w:szCs w:val="22"/>
        </w:rPr>
        <w:t xml:space="preserve"> is used correc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rom whom did Juliet receive news of Tyba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om knows where Romeo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ady Capulet turns Juliet over to her father, whom she knows is disple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rcutio, whom is the Prince’s kinsman, dies right after the f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2.</w:t>
        <w:tab/>
        <w:t>Someone who is wayward is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oolis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illfu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angero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3.</w:t>
        <w:tab/>
        <w:t>Which of the following sentences uses the superlative degree of compari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uliet believes faking her death is a good s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pulet thinks that the marriage between Juliet and Paris is the best cho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omeo eagerly awaits word from Vero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liet seemed more upset by Romeo’s banishment than by Tybalt’s dea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4.</w:t>
        <w:tab/>
        <w:t xml:space="preserve">The word most nearly </w:t>
      </w:r>
      <w:r>
        <w:rPr>
          <w:i/>
          <w:iCs/>
          <w:color w:val="000000"/>
          <w:sz w:val="22"/>
          <w:szCs w:val="22"/>
        </w:rPr>
        <w:t>opposite</w:t>
      </w:r>
      <w:r>
        <w:rPr>
          <w:color w:val="000000"/>
          <w:sz w:val="22"/>
          <w:szCs w:val="22"/>
        </w:rPr>
        <w:t xml:space="preserve"> in meaning to </w:t>
      </w:r>
      <w:r>
        <w:rPr>
          <w:i/>
          <w:iCs/>
          <w:color w:val="000000"/>
          <w:sz w:val="22"/>
          <w:szCs w:val="22"/>
        </w:rPr>
        <w:t>loathsome</w:t>
      </w:r>
      <w:r>
        <w:rPr>
          <w:color w:val="000000"/>
          <w:sz w:val="22"/>
          <w:szCs w:val="22"/>
        </w:rPr>
        <w:t xml:space="preserve"> is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nerget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oll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ffens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gree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5.</w:t>
        <w:tab/>
        <w:t>Choose the item that correctly completes the following sentenc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Of all the Montagues, Romeo appears to be the ______.</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ore open-mind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pen-minde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ost open-mind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pen-minded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6.</w:t>
        <w:tab/>
        <w:t xml:space="preserve">The word </w:t>
      </w:r>
      <w:r>
        <w:rPr>
          <w:i/>
          <w:iCs/>
          <w:color w:val="000000"/>
          <w:sz w:val="22"/>
          <w:szCs w:val="22"/>
        </w:rPr>
        <w:t>dismal</w:t>
      </w:r>
      <w:r>
        <w:rPr>
          <w:color w:val="000000"/>
          <w:sz w:val="22"/>
          <w:szCs w:val="22"/>
        </w:rPr>
        <w:t xml:space="preserve"> means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anish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fra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bs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glo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7.</w:t>
        <w:tab/>
        <w:t xml:space="preserve">Paris believes that Romeo is </w:t>
      </w:r>
      <w:r>
        <w:rPr>
          <w:i/>
          <w:iCs/>
          <w:color w:val="000000"/>
          <w:sz w:val="22"/>
          <w:szCs w:val="22"/>
        </w:rPr>
        <w:t>haughty</w:t>
      </w:r>
      <w:r>
        <w:rPr>
          <w:color w:val="000000"/>
          <w:sz w:val="22"/>
          <w:szCs w:val="22"/>
        </w:rPr>
        <w:t>, meaning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ur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rrog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a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isrespectfu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8.</w:t>
        <w:tab/>
        <w:t>Choose the verb that agrees with the indefinite pronoun in the following sentence.</w:t>
      </w:r>
    </w:p>
    <w:p>
      <w:pPr>
        <w:pStyle w:val="Normal"/>
        <w:keepLines/>
        <w:suppressAutoHyphens w:val="true"/>
        <w:autoSpaceDE w:val="false"/>
        <w:ind w:left="360" w:hanging="0"/>
        <w:rPr>
          <w:color w:val="000000"/>
          <w:sz w:val="22"/>
          <w:szCs w:val="22"/>
        </w:rPr>
      </w:pPr>
      <w:r>
        <w:rPr>
          <w:rFonts w:cs="Arial" w:ascii="Arial" w:hAnsi="Arial"/>
          <w:color w:val="000000"/>
          <w:sz w:val="20"/>
          <w:szCs w:val="20"/>
        </w:rPr>
        <w:t>No one among his friends ______ to tell Romeo that Juliet was still alive.</w:t>
      </w:r>
    </w:p>
    <w:p>
      <w:pPr>
        <w:pStyle w:val="Normal"/>
        <w:keepLines/>
        <w:suppressAutoHyphens w:val="true"/>
        <w:autoSpaceDE w:val="false"/>
        <w:ind w:left="360" w:hanging="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ere ab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aving been 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ave been 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as 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9.</w:t>
        <w:tab/>
        <w:t xml:space="preserve">The prince refers to </w:t>
      </w:r>
      <w:r>
        <w:rPr>
          <w:i/>
          <w:iCs/>
          <w:color w:val="000000"/>
          <w:sz w:val="22"/>
          <w:szCs w:val="22"/>
        </w:rPr>
        <w:t>ambiguities</w:t>
      </w:r>
      <w:r>
        <w:rPr>
          <w:color w:val="000000"/>
          <w:sz w:val="22"/>
          <w:szCs w:val="22"/>
        </w:rPr>
        <w:t>, which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ements or events whose meanings are uncl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ffering 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agreements as to the importance of iss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tate of being undecid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0.</w:t>
        <w:tab/>
        <w:t>Which indefinite pronoun and verb pair correctly completes the following sentence?</w:t>
      </w:r>
    </w:p>
    <w:p>
      <w:pPr>
        <w:pStyle w:val="Normal"/>
        <w:keepLines/>
        <w:suppressAutoHyphens w:val="true"/>
        <w:autoSpaceDE w:val="false"/>
        <w:ind w:left="360" w:hanging="0"/>
        <w:rPr>
          <w:color w:val="000000"/>
          <w:sz w:val="22"/>
          <w:szCs w:val="22"/>
        </w:rPr>
      </w:pPr>
      <w:r>
        <w:rPr>
          <w:rFonts w:cs="Arial" w:ascii="Arial" w:hAnsi="Arial"/>
          <w:color w:val="000000"/>
          <w:sz w:val="20"/>
          <w:szCs w:val="20"/>
        </w:rPr>
        <w:t>______ the Capulets nor the Montagues ______ willing to compromise.</w:t>
      </w:r>
    </w:p>
    <w:p>
      <w:pPr>
        <w:pStyle w:val="Normal"/>
        <w:keepLines/>
        <w:suppressAutoHyphens w:val="true"/>
        <w:autoSpaceDE w:val="false"/>
        <w:ind w:left="360" w:hanging="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either … 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ither … 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oth … 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either … 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01.</w:t>
        <w:tab/>
        <w:t>What type of characters are Sampson and Gregory? Explain why the answer you selected is correct and the others are not.</w:t>
      </w:r>
    </w:p>
    <w:p>
      <w:pPr>
        <w:pStyle w:val="Normal"/>
        <w:keepLines/>
        <w:suppressAutoHyphens w:val="true"/>
        <w:autoSpaceDE w:val="false"/>
        <w:rPr>
          <w:color w:val="000000"/>
          <w:sz w:val="22"/>
          <w:szCs w:val="22"/>
        </w:rPr>
      </w:pPr>
      <w:r>
        <w:rPr>
          <w:color w:val="000000"/>
          <w:sz w:val="22"/>
          <w:szCs w:val="22"/>
        </w:rPr>
        <w:t>a. round characters</w:t>
      </w:r>
    </w:p>
    <w:p>
      <w:pPr>
        <w:pStyle w:val="Normal"/>
        <w:keepLines/>
        <w:suppressAutoHyphens w:val="true"/>
        <w:autoSpaceDE w:val="false"/>
        <w:rPr>
          <w:color w:val="000000"/>
          <w:sz w:val="22"/>
          <w:szCs w:val="22"/>
        </w:rPr>
      </w:pPr>
      <w:r>
        <w:rPr>
          <w:color w:val="000000"/>
          <w:sz w:val="22"/>
          <w:szCs w:val="22"/>
        </w:rPr>
        <w:t>b. flat characters</w:t>
      </w:r>
    </w:p>
    <w:p>
      <w:pPr>
        <w:pStyle w:val="Normal"/>
        <w:keepLines/>
        <w:suppressAutoHyphens w:val="true"/>
        <w:autoSpaceDE w:val="false"/>
        <w:rPr>
          <w:color w:val="000000"/>
          <w:sz w:val="22"/>
          <w:szCs w:val="22"/>
        </w:rPr>
      </w:pPr>
      <w:r>
        <w:rPr>
          <w:color w:val="000000"/>
          <w:sz w:val="22"/>
          <w:szCs w:val="22"/>
        </w:rPr>
        <w:t>c. Sampson is a dramatic foil to Gregory</w:t>
      </w:r>
    </w:p>
    <w:p>
      <w:pPr>
        <w:pStyle w:val="Normal"/>
        <w:keepLines/>
        <w:suppressAutoHyphens w:val="true"/>
        <w:autoSpaceDE w:val="false"/>
        <w:rPr>
          <w:color w:val="000000"/>
          <w:sz w:val="2"/>
          <w:szCs w:val="2"/>
        </w:rPr>
      </w:pPr>
      <w:r>
        <w:rPr>
          <w:color w:val="000000"/>
          <w:sz w:val="22"/>
          <w:szCs w:val="22"/>
        </w:rPr>
        <w:t>d. Gregory is a dramatic foil to Sampson.</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2.</w:t>
        <w:tab/>
        <w:t>The elder Capulets and Montagues enter during the street fight in Scenei, lines 66–71. Explain each husband’s response. What is each wife’s reaction?</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3.</w:t>
        <w:tab/>
        <w:t>Paraphrase Montague’s description of Romeo’s behavior in Scenei, lines 122–146. Use text aids to help you understand Montague’s speeches, then explain his speeches in your own word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4.</w:t>
        <w:tab/>
        <w:t>Romeo says, “Here’s much to do with hate, but more with love” to Benvolio when he sees that there has been a street fight (Scene i, line 166). Explain what the hate and love is to which Romeo refers in this lin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05.</w:t>
        <w:tab/>
        <w:t xml:space="preserve">What is the advice about Rosaline that Benvolio gives Romeo near the end of Scene i. Support your answer by quoting Benvolio’s speech and citing the line number(s). </w:t>
      </w:r>
    </w:p>
    <w:p>
      <w:pPr>
        <w:pStyle w:val="Normal"/>
        <w:keepLines/>
        <w:suppressAutoHyphens w:val="true"/>
        <w:autoSpaceDE w:val="false"/>
        <w:ind w:left="360" w:hanging="360"/>
        <w:rPr>
          <w:color w:val="000000"/>
          <w:sz w:val="22"/>
          <w:szCs w:val="22"/>
        </w:rPr>
      </w:pPr>
      <w:r>
        <w:rPr>
          <w:color w:val="000000"/>
          <w:sz w:val="22"/>
          <w:szCs w:val="22"/>
        </w:rPr>
        <w:t>a.</w:t>
        <w:tab/>
        <w:t>Benvolio suggests that Romeo continue to court Rosaline.</w:t>
      </w:r>
    </w:p>
    <w:p>
      <w:pPr>
        <w:pStyle w:val="Normal"/>
        <w:keepLines/>
        <w:suppressAutoHyphens w:val="true"/>
        <w:autoSpaceDE w:val="false"/>
        <w:ind w:left="360" w:hanging="360"/>
        <w:rPr>
          <w:color w:val="000000"/>
          <w:sz w:val="22"/>
          <w:szCs w:val="22"/>
        </w:rPr>
      </w:pPr>
      <w:r>
        <w:rPr>
          <w:color w:val="000000"/>
          <w:sz w:val="22"/>
          <w:szCs w:val="22"/>
        </w:rPr>
        <w:t>b.</w:t>
        <w:tab/>
        <w:t>Benvolio suggests that Romeo should stop believing in love.</w:t>
      </w:r>
    </w:p>
    <w:p>
      <w:pPr>
        <w:pStyle w:val="Normal"/>
        <w:keepLines/>
        <w:suppressAutoHyphens w:val="true"/>
        <w:autoSpaceDE w:val="false"/>
        <w:ind w:left="360" w:hanging="360"/>
        <w:rPr>
          <w:color w:val="000000"/>
          <w:sz w:val="22"/>
          <w:szCs w:val="22"/>
        </w:rPr>
      </w:pPr>
      <w:r>
        <w:rPr>
          <w:color w:val="000000"/>
          <w:sz w:val="22"/>
          <w:szCs w:val="22"/>
        </w:rPr>
        <w:t>c.</w:t>
        <w:tab/>
        <w:t>Benvolio suggests that Romeo should look for another woman to love.</w:t>
      </w:r>
    </w:p>
    <w:p>
      <w:pPr>
        <w:pStyle w:val="Normal"/>
        <w:keepLines/>
        <w:suppressAutoHyphens w:val="true"/>
        <w:autoSpaceDE w:val="false"/>
        <w:ind w:left="360" w:hanging="360"/>
        <w:rPr>
          <w:color w:val="000000"/>
          <w:sz w:val="2"/>
          <w:szCs w:val="2"/>
        </w:rPr>
      </w:pPr>
      <w:r>
        <w:rPr>
          <w:color w:val="000000"/>
          <w:sz w:val="22"/>
          <w:szCs w:val="22"/>
        </w:rPr>
        <w:t>d.</w:t>
        <w:tab/>
        <w:t>Benvolio agrees that no one is as beautiful as Rosalin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6.</w:t>
        <w:tab/>
        <w:t>Explain how Capulet feels about his daughter Juliet getting married (Scene ii, lines 8–19) citing details from the pla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7.</w:t>
        <w:tab/>
        <w:t>Identify the issue that Lady Capulet wants to discuss with Juliet in Scene iii, lines 7–10. Explain why Lady Capulet asks the Nurse to leave, then asks her to come back.</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8.</w:t>
        <w:tab/>
        <w:t>Describe Juliet’s response to her mother’s announcement that Paris wants to marry her (Scene iii, lines 97–99). Explain what Juliet’s response tells you about her character, citing details from the pla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9.</w:t>
        <w:tab/>
        <w:t>Describe Tybalt’s reaction to realizing that Romeo is attending the Capulet’s party (Scene v, lines 53–91). Explain what Tybalt’s reaction tells you about his character, citing details from the pla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10.</w:t>
        <w:tab/>
        <w:t xml:space="preserve">Complete the Prince’s speech. Define the word you chose. </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You men, you beasts,</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hat quench the fire of your ____ rag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With purple fountains issuing from your veins!</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color w:val="000000"/>
          <w:sz w:val="22"/>
          <w:szCs w:val="22"/>
        </w:rPr>
      </w:pPr>
      <w:r>
        <w:rPr>
          <w:color w:val="000000"/>
          <w:sz w:val="22"/>
          <w:szCs w:val="22"/>
        </w:rPr>
        <w:t>a. augmenting</w:t>
      </w:r>
    </w:p>
    <w:p>
      <w:pPr>
        <w:pStyle w:val="Normal"/>
        <w:keepLines/>
        <w:suppressAutoHyphens w:val="true"/>
        <w:autoSpaceDE w:val="false"/>
        <w:rPr>
          <w:color w:val="000000"/>
          <w:sz w:val="22"/>
          <w:szCs w:val="22"/>
        </w:rPr>
      </w:pPr>
      <w:r>
        <w:rPr>
          <w:color w:val="000000"/>
          <w:sz w:val="22"/>
          <w:szCs w:val="22"/>
        </w:rPr>
        <w:t>b. transgressive</w:t>
      </w:r>
    </w:p>
    <w:p>
      <w:pPr>
        <w:pStyle w:val="Normal"/>
        <w:keepLines/>
        <w:suppressAutoHyphens w:val="true"/>
        <w:autoSpaceDE w:val="false"/>
        <w:rPr>
          <w:color w:val="000000"/>
          <w:sz w:val="22"/>
          <w:szCs w:val="22"/>
        </w:rPr>
      </w:pPr>
      <w:r>
        <w:rPr>
          <w:color w:val="000000"/>
          <w:sz w:val="22"/>
          <w:szCs w:val="22"/>
        </w:rPr>
        <w:t>c. heretical</w:t>
      </w:r>
    </w:p>
    <w:p>
      <w:pPr>
        <w:pStyle w:val="Normal"/>
        <w:keepLines/>
        <w:suppressAutoHyphens w:val="true"/>
        <w:autoSpaceDE w:val="false"/>
        <w:rPr>
          <w:color w:val="000000"/>
          <w:sz w:val="2"/>
          <w:szCs w:val="2"/>
        </w:rPr>
      </w:pPr>
      <w:r>
        <w:rPr>
          <w:color w:val="000000"/>
          <w:sz w:val="22"/>
          <w:szCs w:val="22"/>
        </w:rPr>
        <w:t>d. perniciou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11.</w:t>
        <w:tab/>
        <w:t>In the Prologue, the Chorus indicates that it is hard for Juliet to find a way to meet Romeo (lines 11–12). Why are “her means much less” than his? Explain your answer, citing details from the play.</w:t>
      </w:r>
    </w:p>
    <w:p>
      <w:pPr>
        <w:pStyle w:val="Normal"/>
        <w:keepLines/>
        <w:suppressAutoHyphens w:val="true"/>
        <w:autoSpaceDE w:val="false"/>
        <w:ind w:left="270" w:hanging="270"/>
        <w:rPr>
          <w:color w:val="000000"/>
          <w:sz w:val="22"/>
          <w:szCs w:val="22"/>
        </w:rPr>
      </w:pPr>
      <w:r>
        <w:rPr>
          <w:color w:val="000000"/>
          <w:sz w:val="22"/>
          <w:szCs w:val="22"/>
        </w:rPr>
        <w:t>a. A young woman of high social rank in Verona would not be allowed to go out in public by herself.</w:t>
      </w:r>
    </w:p>
    <w:p>
      <w:pPr>
        <w:pStyle w:val="Normal"/>
        <w:keepLines/>
        <w:suppressAutoHyphens w:val="true"/>
        <w:autoSpaceDE w:val="false"/>
        <w:ind w:left="360" w:hanging="360"/>
        <w:rPr>
          <w:color w:val="000000"/>
          <w:sz w:val="22"/>
          <w:szCs w:val="22"/>
        </w:rPr>
      </w:pPr>
      <w:r>
        <w:rPr>
          <w:color w:val="000000"/>
          <w:sz w:val="22"/>
          <w:szCs w:val="22"/>
        </w:rPr>
        <w:t>b. A young woman of high social rank in Verona would not know her way around the city.</w:t>
      </w:r>
    </w:p>
    <w:p>
      <w:pPr>
        <w:pStyle w:val="Normal"/>
        <w:keepLines/>
        <w:suppressAutoHyphens w:val="true"/>
        <w:autoSpaceDE w:val="false"/>
        <w:ind w:left="270" w:hanging="270"/>
        <w:rPr>
          <w:color w:val="000000"/>
          <w:sz w:val="22"/>
          <w:szCs w:val="22"/>
        </w:rPr>
      </w:pPr>
      <w:r>
        <w:rPr>
          <w:color w:val="000000"/>
          <w:sz w:val="22"/>
          <w:szCs w:val="22"/>
        </w:rPr>
        <w:t>c. A young woman of high social rank in Verona would not be allowed to talk to young men at a party.</w:t>
      </w:r>
    </w:p>
    <w:p>
      <w:pPr>
        <w:pStyle w:val="Normal"/>
        <w:keepLines/>
        <w:suppressAutoHyphens w:val="true"/>
        <w:autoSpaceDE w:val="false"/>
        <w:ind w:left="270" w:hanging="270"/>
        <w:rPr>
          <w:color w:val="000000"/>
          <w:sz w:val="2"/>
          <w:szCs w:val="2"/>
        </w:rPr>
      </w:pPr>
      <w:r>
        <w:rPr>
          <w:color w:val="000000"/>
          <w:sz w:val="22"/>
          <w:szCs w:val="22"/>
        </w:rPr>
        <w:t>d. A young woman of high social rank in Verona would not be educated the same way a young man would b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12.</w:t>
        <w:tab/>
        <w:t>Where does Benvolio think Romeo has gone (Scene i, lines 31–32)? Describe the proper method for reading blank vers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Come, he hath hid himself among these trees</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o be consorted with the humorous nigh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ind w:left="360" w:hanging="360"/>
        <w:rPr>
          <w:color w:val="000000"/>
          <w:sz w:val="22"/>
          <w:szCs w:val="22"/>
        </w:rPr>
      </w:pPr>
      <w:r>
        <w:rPr>
          <w:color w:val="000000"/>
          <w:sz w:val="22"/>
          <w:szCs w:val="22"/>
        </w:rPr>
        <w:t>a. He thinks Romeo is hiding in order to play a joke on them.</w:t>
      </w:r>
    </w:p>
    <w:p>
      <w:pPr>
        <w:pStyle w:val="Normal"/>
        <w:keepLines/>
        <w:suppressAutoHyphens w:val="true"/>
        <w:autoSpaceDE w:val="false"/>
        <w:ind w:left="360" w:hanging="360"/>
        <w:rPr>
          <w:color w:val="000000"/>
          <w:sz w:val="22"/>
          <w:szCs w:val="22"/>
        </w:rPr>
      </w:pPr>
      <w:r>
        <w:rPr>
          <w:color w:val="000000"/>
          <w:sz w:val="22"/>
          <w:szCs w:val="22"/>
        </w:rPr>
        <w:t>b. He thinks Romeo is going to play music.</w:t>
      </w:r>
    </w:p>
    <w:p>
      <w:pPr>
        <w:pStyle w:val="Normal"/>
        <w:keepLines/>
        <w:suppressAutoHyphens w:val="true"/>
        <w:autoSpaceDE w:val="false"/>
        <w:ind w:left="360" w:hanging="360"/>
        <w:rPr>
          <w:color w:val="000000"/>
          <w:sz w:val="22"/>
          <w:szCs w:val="22"/>
        </w:rPr>
      </w:pPr>
      <w:r>
        <w:rPr>
          <w:color w:val="000000"/>
          <w:sz w:val="22"/>
          <w:szCs w:val="22"/>
        </w:rPr>
        <w:t>c. He thinks Romeo wants to be part of the dark night because he is moody.</w:t>
      </w:r>
    </w:p>
    <w:p>
      <w:pPr>
        <w:pStyle w:val="Normal"/>
        <w:keepLines/>
        <w:suppressAutoHyphens w:val="true"/>
        <w:autoSpaceDE w:val="false"/>
        <w:ind w:left="360" w:hanging="360"/>
        <w:rPr>
          <w:color w:val="000000"/>
          <w:sz w:val="2"/>
          <w:szCs w:val="2"/>
        </w:rPr>
      </w:pPr>
      <w:r>
        <w:rPr>
          <w:color w:val="000000"/>
          <w:sz w:val="22"/>
          <w:szCs w:val="22"/>
        </w:rPr>
        <w:t>d. He thinks Romeo is can be conjured up by the right spell.</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13.</w:t>
        <w:tab/>
        <w:t>Mark the stressed and unstressed syllables in this line spoken by Romeo in his response to Juliet on her balcony. Is the line in iambic pentameter? Why or why not?</w:t>
      </w:r>
    </w:p>
    <w:p>
      <w:pPr>
        <w:pStyle w:val="Normal"/>
        <w:keepLines/>
        <w:suppressAutoHyphens w:val="true"/>
        <w:autoSpaceDE w:val="false"/>
        <w:ind w:left="360" w:hanging="0"/>
        <w:rPr>
          <w:color w:val="000000"/>
          <w:sz w:val="2"/>
          <w:szCs w:val="2"/>
        </w:rPr>
      </w:pPr>
      <w:r>
        <w:rPr>
          <w:rFonts w:cs="Arial" w:ascii="Arial" w:hAnsi="Arial"/>
          <w:color w:val="000000"/>
          <w:sz w:val="20"/>
          <w:szCs w:val="20"/>
        </w:rPr>
        <w:t>I take thee at thy wor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14.</w:t>
        <w:tab/>
        <w:t xml:space="preserve">Juliet is worried that Romeo will be killed by her kinsmen if he is found in the orchard. Paraphrase Romeo’s response to her concerns in contemporary English </w:t>
      </w:r>
    </w:p>
    <w:p>
      <w:pPr>
        <w:pStyle w:val="Normal"/>
        <w:keepLines/>
        <w:suppressAutoHyphens w:val="true"/>
        <w:autoSpaceDE w:val="false"/>
        <w:rPr>
          <w:color w:val="000000"/>
          <w:sz w:val="2"/>
          <w:szCs w:val="2"/>
        </w:rPr>
      </w:pPr>
      <w:r>
        <w:rPr>
          <w:color w:val="000000"/>
          <w:sz w:val="22"/>
          <w:szCs w:val="22"/>
        </w:rPr>
        <w:t>(Scene ii, lines 71–78).</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15.</w:t>
        <w:tab/>
        <w:t>Explain the meaning of Juliet’s farewell speech (Scene ii, lines 184–185).</w:t>
      </w:r>
    </w:p>
    <w:p>
      <w:pPr>
        <w:pStyle w:val="Normal"/>
        <w:keepLines/>
        <w:suppressAutoHyphens w:val="true"/>
        <w:autoSpaceDE w:val="false"/>
        <w:ind w:left="360" w:hanging="0"/>
        <w:rPr>
          <w:rFonts w:ascii="Arial" w:hAnsi="Arial" w:cs="Arial"/>
          <w:color w:val="000000"/>
          <w:sz w:val="20"/>
          <w:szCs w:val="20"/>
        </w:rPr>
      </w:pPr>
      <w:r>
        <w:rPr>
          <w:rFonts w:cs="Arial" w:ascii="Arial" w:hAnsi="Arial"/>
          <w:color w:val="000000"/>
          <w:sz w:val="20"/>
          <w:szCs w:val="20"/>
        </w:rPr>
        <w:t>Good night! Good night! Parting is such sweet sorrow</w:t>
      </w:r>
    </w:p>
    <w:p>
      <w:pPr>
        <w:pStyle w:val="Normal"/>
        <w:keepLines/>
        <w:suppressAutoHyphens w:val="true"/>
        <w:autoSpaceDE w:val="false"/>
        <w:ind w:left="360" w:hanging="0"/>
        <w:rPr>
          <w:color w:val="000000"/>
          <w:sz w:val="2"/>
          <w:szCs w:val="2"/>
        </w:rPr>
      </w:pPr>
      <w:r>
        <w:rPr>
          <w:rFonts w:cs="Arial" w:ascii="Arial" w:hAnsi="Arial"/>
          <w:color w:val="000000"/>
          <w:sz w:val="20"/>
          <w:szCs w:val="20"/>
        </w:rPr>
        <w:t>That I shall say good night till it be morrow.</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16.</w:t>
        <w:tab/>
        <w:t>Describe what is special about the blank verse throughout Scene iii. How are Friar Lawrence’s and Romeo’s speeches different from those of other characters in earlier scene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17.</w:t>
        <w:tab/>
        <w:t>Fill in the cluster listing how Romeo acts around different characters in the pla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drawing>
          <wp:inline distT="0" distB="0" distL="0" distR="0">
            <wp:extent cx="4142740" cy="139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6" r="-2" b="-6"/>
                    <a:stretch>
                      <a:fillRect/>
                    </a:stretch>
                  </pic:blipFill>
                  <pic:spPr bwMode="auto">
                    <a:xfrm>
                      <a:off x="0" y="0"/>
                      <a:ext cx="4142740" cy="1395095"/>
                    </a:xfrm>
                    <a:prstGeom prst="rect">
                      <a:avLst/>
                    </a:prstGeom>
                  </pic:spPr>
                </pic:pic>
              </a:graphicData>
            </a:graphic>
          </wp:inline>
        </w:drawing>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18.</w:t>
        <w:tab/>
        <w:t>Describe how the Nurse and Mercutio respond to each other (Scene iv, lines 96–145). Why did Shakespeare include this exchang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19.</w:t>
        <w:tab/>
        <w:t>Paraphrase and explain these words of Friar Lawrence. What do they say about the marriage ceremony he is to perform?</w:t>
      </w:r>
    </w:p>
    <w:p>
      <w:pPr>
        <w:pStyle w:val="Normal"/>
        <w:keepLines/>
        <w:suppressAutoHyphens w:val="true"/>
        <w:autoSpaceDE w:val="false"/>
        <w:ind w:left="360" w:hanging="0"/>
        <w:rPr>
          <w:rFonts w:ascii="Arial" w:hAnsi="Arial" w:cs="Arial"/>
          <w:color w:val="000000"/>
          <w:sz w:val="20"/>
          <w:szCs w:val="20"/>
        </w:rPr>
      </w:pPr>
      <w:r>
        <w:rPr>
          <w:rFonts w:cs="Arial" w:ascii="Arial" w:hAnsi="Arial"/>
          <w:color w:val="000000"/>
          <w:sz w:val="20"/>
          <w:szCs w:val="20"/>
        </w:rPr>
        <w:t>So smile the heavens upon this holy act</w:t>
      </w:r>
    </w:p>
    <w:p>
      <w:pPr>
        <w:pStyle w:val="Normal"/>
        <w:keepLines/>
        <w:suppressAutoHyphens w:val="true"/>
        <w:autoSpaceDE w:val="false"/>
        <w:ind w:left="360" w:hanging="0"/>
        <w:rPr>
          <w:color w:val="000000"/>
          <w:sz w:val="2"/>
          <w:szCs w:val="2"/>
        </w:rPr>
      </w:pPr>
      <w:r>
        <w:rPr>
          <w:rFonts w:cs="Arial" w:ascii="Arial" w:hAnsi="Arial"/>
          <w:color w:val="000000"/>
          <w:sz w:val="20"/>
          <w:szCs w:val="20"/>
        </w:rPr>
        <w:t>That afterhours with sorrow chide us no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20.</w:t>
        <w:tab/>
        <w:t xml:space="preserve">Why does Juliet say that “old folks” are “unwieldy, slow, heavy and pale as lead” </w:t>
      </w:r>
    </w:p>
    <w:p>
      <w:pPr>
        <w:pStyle w:val="Normal"/>
        <w:keepLines/>
        <w:suppressAutoHyphens w:val="true"/>
        <w:autoSpaceDE w:val="false"/>
        <w:rPr/>
      </w:pPr>
      <w:r>
        <w:rPr>
          <w:color w:val="000000"/>
          <w:sz w:val="22"/>
          <w:szCs w:val="22"/>
        </w:rPr>
        <w:t xml:space="preserve">(Scene v, lines 16–17)? Define </w:t>
      </w:r>
      <w:r>
        <w:rPr>
          <w:i/>
          <w:iCs/>
          <w:color w:val="000000"/>
          <w:sz w:val="22"/>
          <w:szCs w:val="22"/>
        </w:rPr>
        <w:t>unwieldy</w:t>
      </w:r>
      <w:r>
        <w:rPr>
          <w:color w:val="000000"/>
          <w:sz w:val="22"/>
          <w:szCs w:val="22"/>
        </w:rPr>
        <w:t>.</w:t>
      </w:r>
    </w:p>
    <w:p>
      <w:pPr>
        <w:pStyle w:val="Normal"/>
        <w:keepLines/>
        <w:suppressAutoHyphens w:val="true"/>
        <w:autoSpaceDE w:val="false"/>
        <w:ind w:left="360" w:hanging="360"/>
        <w:rPr>
          <w:color w:val="000000"/>
          <w:sz w:val="22"/>
          <w:szCs w:val="22"/>
        </w:rPr>
      </w:pPr>
      <w:r>
        <w:rPr>
          <w:color w:val="000000"/>
          <w:sz w:val="22"/>
          <w:szCs w:val="22"/>
        </w:rPr>
        <w:t>a.</w:t>
        <w:tab/>
        <w:t>Juliet is surrounded by old people, and is tired of them.</w:t>
      </w:r>
    </w:p>
    <w:p>
      <w:pPr>
        <w:pStyle w:val="Normal"/>
        <w:keepLines/>
        <w:suppressAutoHyphens w:val="true"/>
        <w:autoSpaceDE w:val="false"/>
        <w:ind w:left="360" w:hanging="360"/>
        <w:rPr>
          <w:color w:val="000000"/>
          <w:sz w:val="22"/>
          <w:szCs w:val="22"/>
        </w:rPr>
      </w:pPr>
      <w:r>
        <w:rPr>
          <w:color w:val="000000"/>
          <w:sz w:val="22"/>
          <w:szCs w:val="22"/>
        </w:rPr>
        <w:t>b.</w:t>
        <w:tab/>
        <w:t>Juliet has a cruel side to her character.</w:t>
      </w:r>
    </w:p>
    <w:p>
      <w:pPr>
        <w:pStyle w:val="Normal"/>
        <w:keepLines/>
        <w:suppressAutoHyphens w:val="true"/>
        <w:autoSpaceDE w:val="false"/>
        <w:ind w:left="360" w:hanging="360"/>
        <w:rPr>
          <w:color w:val="000000"/>
          <w:sz w:val="22"/>
          <w:szCs w:val="22"/>
        </w:rPr>
      </w:pPr>
      <w:r>
        <w:rPr>
          <w:color w:val="000000"/>
          <w:sz w:val="22"/>
          <w:szCs w:val="22"/>
        </w:rPr>
        <w:t>c.</w:t>
        <w:tab/>
        <w:t>Juliet, like Mercutio, enjoys making fun of people.</w:t>
      </w:r>
    </w:p>
    <w:p>
      <w:pPr>
        <w:pStyle w:val="Normal"/>
        <w:keepLines/>
        <w:suppressAutoHyphens w:val="true"/>
        <w:autoSpaceDE w:val="false"/>
        <w:ind w:left="360" w:hanging="360"/>
        <w:rPr>
          <w:color w:val="000000"/>
          <w:sz w:val="2"/>
          <w:szCs w:val="2"/>
        </w:rPr>
      </w:pPr>
      <w:r>
        <w:rPr>
          <w:color w:val="000000"/>
          <w:sz w:val="22"/>
          <w:szCs w:val="22"/>
        </w:rPr>
        <w:t>d.</w:t>
        <w:tab/>
        <w:t>Juliet is impatient for her Nurse to return with news from Romeo.</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21.</w:t>
        <w:tab/>
        <w:t>In Scene i, lines 11–13, Mercutio describes Benvolio like this:</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Come, come, thou art as hot a Jack in thy mood as any in Italy;</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nd as soon moved to be moody, and as soon moody to be moved.</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color w:val="000000"/>
          <w:sz w:val="2"/>
          <w:szCs w:val="2"/>
        </w:rPr>
      </w:pPr>
      <w:r>
        <w:rPr>
          <w:color w:val="000000"/>
          <w:sz w:val="22"/>
          <w:szCs w:val="22"/>
        </w:rPr>
        <w:t>Paraphrase this passage and explain whether or not this description fits Benvolio.</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2.</w:t>
        <w:tab/>
        <w:t>In Scene i, Tybalt challenges Romeo to a duel, but Romeo refuses to fight. Reread lines 65–69, and explain why Romeo will not draw his swor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23.</w:t>
        <w:tab/>
        <w:t>What kind of speech does Romeo give in Scene i, lines 104–110? Explain why the answer you selected is correct and the others are not.</w:t>
      </w:r>
    </w:p>
    <w:p>
      <w:pPr>
        <w:pStyle w:val="Normal"/>
        <w:keepLines/>
        <w:suppressAutoHyphens w:val="true"/>
        <w:autoSpaceDE w:val="false"/>
        <w:rPr>
          <w:color w:val="000000"/>
          <w:sz w:val="22"/>
          <w:szCs w:val="22"/>
          <w:lang w:val="fr-FR"/>
        </w:rPr>
      </w:pPr>
      <w:r>
        <w:rPr>
          <w:color w:val="000000"/>
          <w:sz w:val="22"/>
          <w:szCs w:val="22"/>
          <w:lang w:val="fr-FR"/>
        </w:rPr>
        <w:t>a. monologue</w:t>
      </w:r>
    </w:p>
    <w:p>
      <w:pPr>
        <w:pStyle w:val="Normal"/>
        <w:keepLines/>
        <w:suppressAutoHyphens w:val="true"/>
        <w:autoSpaceDE w:val="false"/>
        <w:rPr>
          <w:color w:val="000000"/>
          <w:sz w:val="22"/>
          <w:szCs w:val="22"/>
          <w:lang w:val="fr-FR"/>
        </w:rPr>
      </w:pPr>
      <w:r>
        <w:rPr>
          <w:color w:val="000000"/>
          <w:sz w:val="22"/>
          <w:szCs w:val="22"/>
          <w:lang w:val="fr-FR"/>
        </w:rPr>
        <w:t>b. soliloquy</w:t>
      </w:r>
    </w:p>
    <w:p>
      <w:pPr>
        <w:pStyle w:val="Normal"/>
        <w:keepLines/>
        <w:suppressAutoHyphens w:val="true"/>
        <w:autoSpaceDE w:val="false"/>
        <w:rPr>
          <w:color w:val="000000"/>
          <w:sz w:val="22"/>
          <w:szCs w:val="22"/>
          <w:lang w:val="fr-FR"/>
        </w:rPr>
      </w:pPr>
      <w:r>
        <w:rPr>
          <w:color w:val="000000"/>
          <w:sz w:val="22"/>
          <w:szCs w:val="22"/>
          <w:lang w:val="fr-FR"/>
        </w:rPr>
        <w:t>c. aside</w:t>
      </w:r>
    </w:p>
    <w:p>
      <w:pPr>
        <w:pStyle w:val="Normal"/>
        <w:keepLines/>
        <w:suppressAutoHyphens w:val="true"/>
        <w:autoSpaceDE w:val="false"/>
        <w:rPr>
          <w:color w:val="000000"/>
          <w:sz w:val="2"/>
          <w:szCs w:val="2"/>
        </w:rPr>
      </w:pPr>
      <w:r>
        <w:rPr>
          <w:color w:val="000000"/>
          <w:sz w:val="22"/>
          <w:szCs w:val="22"/>
        </w:rPr>
        <w:t>d. couplet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4.</w:t>
        <w:tab/>
        <w:t>Describe the punishment the Prince decrees for Romeo. Infer and explain why the Prince chooses this punishmen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25.</w:t>
        <w:tab/>
        <w:t>In Scene ii the Nurse is trying to tell Juliet that Romeo has killed Tybalt, but the two women misunderstand each other. Paraphrase Juliet’s question (line 64) and explain why she says this.</w:t>
      </w:r>
    </w:p>
    <w:p>
      <w:pPr>
        <w:pStyle w:val="Normal"/>
        <w:keepLines/>
        <w:suppressAutoHyphens w:val="true"/>
        <w:autoSpaceDE w:val="false"/>
        <w:ind w:left="360" w:hanging="0"/>
        <w:rPr>
          <w:color w:val="000000"/>
          <w:sz w:val="2"/>
          <w:szCs w:val="2"/>
        </w:rPr>
      </w:pPr>
      <w:r>
        <w:rPr>
          <w:rFonts w:cs="Arial" w:ascii="Arial" w:hAnsi="Arial"/>
          <w:color w:val="000000"/>
          <w:sz w:val="20"/>
          <w:szCs w:val="20"/>
        </w:rPr>
        <w:t>What storm is this that blows so contrar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6.</w:t>
        <w:tab/>
        <w:t>At the end of Scene iii, what temporary solution to Romeo’s problem does Friar Lawrence suggest in his monologu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7.</w:t>
        <w:tab/>
        <w:t>In Scene v, Juliet tries to prove to Romeo that it is still night, and that he does not have to leave yet. Find Romeo’s speech in which he convinces her to let him go. Write the line numbers of the speech, and briefly explain what he says, and wh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28.</w:t>
        <w:tab/>
        <w:t>In Scene v, when Juliet is talking with her mother, why does the young woman speak in an aside in line 82? Paraphrase and explain what she means when she says</w:t>
      </w:r>
    </w:p>
    <w:p>
      <w:pPr>
        <w:pStyle w:val="Normal"/>
        <w:keepLines/>
        <w:suppressAutoHyphens w:val="true"/>
        <w:autoSpaceDE w:val="false"/>
        <w:ind w:left="360" w:right="360" w:hanging="0"/>
        <w:rPr>
          <w:color w:val="000000"/>
          <w:sz w:val="2"/>
          <w:szCs w:val="2"/>
        </w:rPr>
      </w:pPr>
      <w:r>
        <w:rPr>
          <w:rFonts w:cs="Arial" w:ascii="Arial" w:hAnsi="Arial"/>
          <w:color w:val="000000"/>
          <w:sz w:val="20"/>
          <w:szCs w:val="20"/>
        </w:rPr>
        <w:t>Villain and he be many miles asunde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9.</w:t>
        <w:tab/>
        <w:t>When Juliet tells her parents she does not want to marry Paris, her father is upset and thinks she is an ungrateful daughter. Paraphrase Juliet’s response to him (Scene v, lines 147–149).</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130.</w:t>
        <w:tab/>
        <w:t xml:space="preserve">What is a synonym for </w:t>
      </w:r>
      <w:r>
        <w:rPr>
          <w:i/>
          <w:iCs/>
          <w:color w:val="000000"/>
          <w:sz w:val="22"/>
          <w:szCs w:val="22"/>
        </w:rPr>
        <w:t>fray</w:t>
      </w:r>
      <w:r>
        <w:rPr>
          <w:color w:val="000000"/>
          <w:sz w:val="22"/>
          <w:szCs w:val="22"/>
        </w:rPr>
        <w:t xml:space="preserve">? Define </w:t>
      </w:r>
      <w:r>
        <w:rPr>
          <w:i/>
          <w:iCs/>
          <w:color w:val="000000"/>
          <w:sz w:val="22"/>
          <w:szCs w:val="22"/>
        </w:rPr>
        <w:t>fray</w:t>
      </w:r>
      <w:r>
        <w:rPr>
          <w:color w:val="000000"/>
          <w:sz w:val="22"/>
          <w:szCs w:val="22"/>
        </w:rPr>
        <w:t xml:space="preserve">, and cite its use in the play. </w:t>
      </w:r>
    </w:p>
    <w:p>
      <w:pPr>
        <w:pStyle w:val="Normal"/>
        <w:keepLines/>
        <w:suppressAutoHyphens w:val="true"/>
        <w:autoSpaceDE w:val="false"/>
        <w:rPr>
          <w:color w:val="000000"/>
          <w:sz w:val="22"/>
          <w:szCs w:val="22"/>
          <w:lang w:val="fr-FR"/>
        </w:rPr>
      </w:pPr>
      <w:r>
        <w:rPr>
          <w:color w:val="000000"/>
          <w:sz w:val="22"/>
          <w:szCs w:val="22"/>
          <w:lang w:val="fr-FR"/>
        </w:rPr>
        <w:t>a. exile</w:t>
      </w:r>
    </w:p>
    <w:p>
      <w:pPr>
        <w:pStyle w:val="Normal"/>
        <w:keepLines/>
        <w:suppressAutoHyphens w:val="true"/>
        <w:autoSpaceDE w:val="false"/>
        <w:rPr>
          <w:color w:val="000000"/>
          <w:sz w:val="22"/>
          <w:szCs w:val="22"/>
          <w:lang w:val="fr-FR"/>
        </w:rPr>
      </w:pPr>
      <w:r>
        <w:rPr>
          <w:color w:val="000000"/>
          <w:sz w:val="22"/>
          <w:szCs w:val="22"/>
          <w:lang w:val="fr-FR"/>
        </w:rPr>
        <w:t>b. gallant</w:t>
      </w:r>
    </w:p>
    <w:p>
      <w:pPr>
        <w:pStyle w:val="Normal"/>
        <w:keepLines/>
        <w:suppressAutoHyphens w:val="true"/>
        <w:autoSpaceDE w:val="false"/>
        <w:rPr>
          <w:color w:val="000000"/>
          <w:sz w:val="22"/>
          <w:szCs w:val="22"/>
          <w:lang w:val="fr-FR"/>
        </w:rPr>
      </w:pPr>
      <w:r>
        <w:rPr>
          <w:color w:val="000000"/>
          <w:sz w:val="22"/>
          <w:szCs w:val="22"/>
          <w:lang w:val="fr-FR"/>
        </w:rPr>
        <w:t>c. brawl</w:t>
      </w:r>
    </w:p>
    <w:p>
      <w:pPr>
        <w:pStyle w:val="Normal"/>
        <w:keepLines/>
        <w:suppressAutoHyphens w:val="true"/>
        <w:autoSpaceDE w:val="false"/>
        <w:rPr>
          <w:color w:val="000000"/>
          <w:sz w:val="2"/>
          <w:szCs w:val="2"/>
        </w:rPr>
      </w:pPr>
      <w:r>
        <w:rPr>
          <w:color w:val="000000"/>
          <w:sz w:val="22"/>
          <w:szCs w:val="22"/>
        </w:rPr>
        <w:t>d. martial</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1.</w:t>
        <w:tab/>
        <w:t>What is the dramatic irony of the conversation between Juliet and Paris at Friar Lawrence’s cell (Scene i, lines 18–43)?</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32.</w:t>
        <w:tab/>
        <w:t xml:space="preserve">When Juliet comes to Friar Lawrence’s cell, what help does she hope the friar will provide (Scene i, lines 50–67)? What does she feel is her alternative, if he cannot </w:t>
      </w:r>
    </w:p>
    <w:p>
      <w:pPr>
        <w:pStyle w:val="Normal"/>
        <w:keepLines/>
        <w:suppressAutoHyphens w:val="true"/>
        <w:autoSpaceDE w:val="false"/>
        <w:rPr>
          <w:color w:val="000000"/>
          <w:sz w:val="2"/>
          <w:szCs w:val="2"/>
        </w:rPr>
      </w:pPr>
      <w:r>
        <w:rPr>
          <w:color w:val="000000"/>
          <w:sz w:val="22"/>
          <w:szCs w:val="22"/>
        </w:rPr>
        <w:t>help he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33.</w:t>
        <w:tab/>
        <w:t>When Juliet lists the frightening things she is prepared to do rather than marry Paris, she includes this line (Scene i, line 84):</w:t>
      </w:r>
    </w:p>
    <w:p>
      <w:pPr>
        <w:pStyle w:val="Normal"/>
        <w:keepLines/>
        <w:suppressAutoHyphens w:val="true"/>
        <w:autoSpaceDE w:val="false"/>
        <w:ind w:left="360" w:hanging="0"/>
        <w:rPr>
          <w:rFonts w:ascii="Arial" w:hAnsi="Arial" w:cs="Arial"/>
          <w:color w:val="000000"/>
          <w:sz w:val="20"/>
          <w:szCs w:val="20"/>
        </w:rPr>
      </w:pPr>
      <w:r>
        <w:rPr>
          <w:rFonts w:cs="Arial" w:ascii="Arial" w:hAnsi="Arial"/>
          <w:color w:val="000000"/>
          <w:sz w:val="20"/>
          <w:szCs w:val="20"/>
        </w:rPr>
        <w:t>Or bid me go into a new-made grave</w:t>
      </w:r>
    </w:p>
    <w:p>
      <w:pPr>
        <w:pStyle w:val="Normal"/>
        <w:keepLines/>
        <w:suppressAutoHyphens w:val="true"/>
        <w:autoSpaceDE w:val="false"/>
        <w:ind w:left="360" w:hanging="0"/>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color w:val="000000"/>
          <w:sz w:val="2"/>
          <w:szCs w:val="2"/>
        </w:rPr>
      </w:pPr>
      <w:r>
        <w:rPr>
          <w:color w:val="000000"/>
          <w:sz w:val="22"/>
          <w:szCs w:val="22"/>
        </w:rPr>
        <w:t>Based on this speech, what is ironic about Friar Lawrence’s plan for her to escape her wedding?</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4.</w:t>
        <w:tab/>
        <w:t>When Juliet tells her father that Friar Lawrence has instructed her to be obedient, Capulet says, “My heart is wondrous light, / Since this same wayward girl is so reclaimed.” Predict how Capulet may feel if Juliet carries out the friar’s plan.</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35.</w:t>
        <w:tab/>
        <w:t xml:space="preserve">Juliet has fears as she prepares to drink the potion the friar has given her. Fill in the cluster chart listing the frightening things she imagines before she drinks.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drawing>
          <wp:inline distT="0" distB="0" distL="0" distR="0">
            <wp:extent cx="4368800" cy="94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9" r="-2" b="-9"/>
                    <a:stretch>
                      <a:fillRect/>
                    </a:stretch>
                  </pic:blipFill>
                  <pic:spPr bwMode="auto">
                    <a:xfrm>
                      <a:off x="0" y="0"/>
                      <a:ext cx="4368800" cy="948690"/>
                    </a:xfrm>
                    <a:prstGeom prst="rect">
                      <a:avLst/>
                    </a:prstGeom>
                  </pic:spPr>
                </pic:pic>
              </a:graphicData>
            </a:graphic>
          </wp:inline>
        </w:drawing>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6.</w:t>
        <w:tab/>
        <w:t>How do the preparations for the wedding (Scene iv) contrast with Juliet’s soliloquy (Scene iii)? Why might Shakespeare have included this scen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7.</w:t>
        <w:tab/>
        <w:t>What is the dramatic irony in Scene v when everyone mourns Juliet’s death?</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38.</w:t>
        <w:tab/>
        <w:t>Friar Lawrence attempts to comfort the Capulets and Paris, then directs them to prepare properly for Juliet’s burial (Scene v, lines 66–96). What does the friar mean by his final couplet?</w:t>
      </w:r>
    </w:p>
    <w:p>
      <w:pPr>
        <w:pStyle w:val="Normal"/>
        <w:keepLines/>
        <w:suppressAutoHyphens w:val="true"/>
        <w:autoSpaceDE w:val="false"/>
        <w:ind w:left="360" w:hanging="0"/>
        <w:rPr>
          <w:rFonts w:ascii="Arial" w:hAnsi="Arial" w:cs="Arial"/>
          <w:color w:val="000000"/>
          <w:sz w:val="20"/>
          <w:szCs w:val="20"/>
        </w:rPr>
      </w:pPr>
      <w:r>
        <w:rPr>
          <w:rFonts w:cs="Arial" w:ascii="Arial" w:hAnsi="Arial"/>
          <w:color w:val="000000"/>
          <w:sz w:val="20"/>
          <w:szCs w:val="20"/>
        </w:rPr>
        <w:t>The heavens do low’r upon you for some ill;</w:t>
      </w:r>
    </w:p>
    <w:p>
      <w:pPr>
        <w:pStyle w:val="Normal"/>
        <w:keepLines/>
        <w:suppressAutoHyphens w:val="true"/>
        <w:autoSpaceDE w:val="false"/>
        <w:ind w:left="360" w:hanging="0"/>
        <w:rPr>
          <w:color w:val="000000"/>
          <w:sz w:val="2"/>
          <w:szCs w:val="2"/>
        </w:rPr>
      </w:pPr>
      <w:r>
        <w:rPr>
          <w:rFonts w:cs="Arial" w:ascii="Arial" w:hAnsi="Arial"/>
          <w:color w:val="000000"/>
          <w:sz w:val="20"/>
          <w:szCs w:val="20"/>
        </w:rPr>
        <w:t>Move them no more by crossing their high will.</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9.</w:t>
        <w:tab/>
        <w:t xml:space="preserve">In Act IV, Juliet is described as both pensive and wayward. In Scene i, Friar Lawrence calls her “pensive daughter” (line 39). In Scene ii, Capulet refers to her as a “wayward girl” (line 46). Define </w:t>
      </w:r>
      <w:r>
        <w:rPr>
          <w:i/>
          <w:iCs/>
          <w:color w:val="000000"/>
          <w:sz w:val="22"/>
          <w:szCs w:val="22"/>
        </w:rPr>
        <w:t>pensive</w:t>
      </w:r>
      <w:r>
        <w:rPr>
          <w:color w:val="000000"/>
          <w:sz w:val="22"/>
          <w:szCs w:val="22"/>
        </w:rPr>
        <w:t xml:space="preserve"> and </w:t>
      </w:r>
      <w:r>
        <w:rPr>
          <w:i/>
          <w:iCs/>
          <w:color w:val="000000"/>
          <w:sz w:val="22"/>
          <w:szCs w:val="22"/>
        </w:rPr>
        <w:t>wayward</w:t>
      </w:r>
      <w:r>
        <w:rPr>
          <w:color w:val="000000"/>
          <w:sz w:val="22"/>
          <w:szCs w:val="22"/>
        </w:rPr>
        <w:t>. Give the context of each description and explain why these words were use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40.</w:t>
        <w:tab/>
        <w:t>Which word does Juliet use to describe the scene in which she must drink the mixture in the vial? Define the word you chose.</w:t>
      </w:r>
    </w:p>
    <w:p>
      <w:pPr>
        <w:pStyle w:val="Normal"/>
        <w:keepLines/>
        <w:suppressAutoHyphens w:val="true"/>
        <w:autoSpaceDE w:val="false"/>
        <w:rPr>
          <w:color w:val="000000"/>
          <w:sz w:val="22"/>
          <w:szCs w:val="22"/>
        </w:rPr>
      </w:pPr>
      <w:r>
        <w:rPr>
          <w:color w:val="000000"/>
          <w:sz w:val="22"/>
          <w:szCs w:val="22"/>
        </w:rPr>
        <w:t>a. loathsome</w:t>
      </w:r>
    </w:p>
    <w:p>
      <w:pPr>
        <w:pStyle w:val="Normal"/>
        <w:keepLines/>
        <w:suppressAutoHyphens w:val="true"/>
        <w:autoSpaceDE w:val="false"/>
        <w:rPr>
          <w:color w:val="000000"/>
          <w:sz w:val="22"/>
          <w:szCs w:val="22"/>
        </w:rPr>
      </w:pPr>
      <w:r>
        <w:rPr>
          <w:color w:val="000000"/>
          <w:sz w:val="22"/>
          <w:szCs w:val="22"/>
        </w:rPr>
        <w:t>b. pilgrimage</w:t>
      </w:r>
    </w:p>
    <w:p>
      <w:pPr>
        <w:pStyle w:val="Normal"/>
        <w:keepLines/>
        <w:suppressAutoHyphens w:val="true"/>
        <w:autoSpaceDE w:val="false"/>
        <w:rPr>
          <w:color w:val="000000"/>
          <w:sz w:val="22"/>
          <w:szCs w:val="22"/>
        </w:rPr>
      </w:pPr>
      <w:r>
        <w:rPr>
          <w:color w:val="000000"/>
          <w:sz w:val="22"/>
          <w:szCs w:val="22"/>
        </w:rPr>
        <w:t>c. wayward</w:t>
      </w:r>
    </w:p>
    <w:p>
      <w:pPr>
        <w:pStyle w:val="Normal"/>
        <w:keepLines/>
        <w:suppressAutoHyphens w:val="true"/>
        <w:autoSpaceDE w:val="false"/>
        <w:rPr>
          <w:color w:val="000000"/>
          <w:sz w:val="2"/>
          <w:szCs w:val="2"/>
        </w:rPr>
      </w:pPr>
      <w:r>
        <w:rPr>
          <w:color w:val="000000"/>
          <w:sz w:val="22"/>
          <w:szCs w:val="22"/>
        </w:rPr>
        <w:t>d. dismal</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41.</w:t>
        <w:tab/>
        <w:t>Balthasar tells Romeo of seeing Juliet laid in the burial vault, and he brings Romeo no letter from the friar. What meaning do these two details have in the plot of the play? Explain your answer choice.</w:t>
      </w:r>
    </w:p>
    <w:p>
      <w:pPr>
        <w:pStyle w:val="Normal"/>
        <w:keepLines/>
        <w:suppressAutoHyphens w:val="true"/>
        <w:autoSpaceDE w:val="false"/>
        <w:ind w:left="360" w:hanging="360"/>
        <w:rPr>
          <w:color w:val="000000"/>
          <w:sz w:val="22"/>
          <w:szCs w:val="22"/>
        </w:rPr>
      </w:pPr>
      <w:r>
        <w:rPr>
          <w:color w:val="000000"/>
          <w:sz w:val="22"/>
          <w:szCs w:val="22"/>
        </w:rPr>
        <w:t>a.</w:t>
        <w:tab/>
        <w:t>The friar’s plan for informing Romeo of Juliet’s faked death seems to be going as it should.</w:t>
      </w:r>
    </w:p>
    <w:p>
      <w:pPr>
        <w:pStyle w:val="Normal"/>
        <w:keepLines/>
        <w:suppressAutoHyphens w:val="true"/>
        <w:autoSpaceDE w:val="false"/>
        <w:ind w:left="360" w:hanging="360"/>
        <w:rPr>
          <w:color w:val="000000"/>
          <w:sz w:val="22"/>
          <w:szCs w:val="22"/>
        </w:rPr>
      </w:pPr>
      <w:r>
        <w:rPr>
          <w:color w:val="000000"/>
          <w:sz w:val="22"/>
          <w:szCs w:val="22"/>
        </w:rPr>
        <w:t>b.</w:t>
        <w:tab/>
        <w:t>The friar’s plan for informing Romeo of Juliet’s faked death seems to have gone awry.</w:t>
      </w:r>
    </w:p>
    <w:p>
      <w:pPr>
        <w:pStyle w:val="Normal"/>
        <w:keepLines/>
        <w:suppressAutoHyphens w:val="true"/>
        <w:autoSpaceDE w:val="false"/>
        <w:ind w:left="360" w:hanging="360"/>
        <w:rPr>
          <w:color w:val="000000"/>
          <w:sz w:val="22"/>
          <w:szCs w:val="22"/>
        </w:rPr>
      </w:pPr>
      <w:r>
        <w:rPr>
          <w:color w:val="000000"/>
          <w:sz w:val="22"/>
          <w:szCs w:val="22"/>
        </w:rPr>
        <w:t>c.</w:t>
        <w:tab/>
        <w:t>Juliet has really died from drinking the potion.</w:t>
      </w:r>
    </w:p>
    <w:p>
      <w:pPr>
        <w:pStyle w:val="Normal"/>
        <w:keepLines/>
        <w:suppressAutoHyphens w:val="true"/>
        <w:autoSpaceDE w:val="false"/>
        <w:ind w:left="360" w:hanging="360"/>
        <w:rPr>
          <w:color w:val="000000"/>
          <w:sz w:val="2"/>
          <w:szCs w:val="2"/>
        </w:rPr>
      </w:pPr>
      <w:r>
        <w:rPr>
          <w:color w:val="000000"/>
          <w:sz w:val="22"/>
          <w:szCs w:val="22"/>
        </w:rPr>
        <w:t>d.</w:t>
        <w:tab/>
        <w:t>Balthasar is secretly a friend of the Capulet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2.</w:t>
        <w:tab/>
        <w:t>When Romeo hears that Juliet is dead, he says, “Is it e’en so? Then I defy you, stars!” What does he mean by saying he will defy the star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3.</w:t>
        <w:tab/>
        <w:t>Romeo describes the poor apothecary’s shop in great detail (lines 37–53). Explain why you think Shakespeare includes this description in Romeo’s speech.</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44.</w:t>
        <w:tab/>
        <w:t xml:space="preserve">Why was Friar John unable to deliver Friar Lawrence’s letter to Romeo? Explain where you found the information to support your answer. </w:t>
      </w:r>
    </w:p>
    <w:p>
      <w:pPr>
        <w:pStyle w:val="Normal"/>
        <w:keepLines/>
        <w:suppressAutoHyphens w:val="true"/>
        <w:autoSpaceDE w:val="false"/>
        <w:ind w:left="360" w:hanging="360"/>
        <w:rPr>
          <w:color w:val="000000"/>
          <w:sz w:val="22"/>
          <w:szCs w:val="22"/>
        </w:rPr>
      </w:pPr>
      <w:r>
        <w:rPr>
          <w:color w:val="000000"/>
          <w:sz w:val="22"/>
          <w:szCs w:val="22"/>
        </w:rPr>
        <w:t>a.</w:t>
        <w:tab/>
        <w:t>He was visiting the sick with another friar in Verona.</w:t>
      </w:r>
    </w:p>
    <w:p>
      <w:pPr>
        <w:pStyle w:val="Normal"/>
        <w:keepLines/>
        <w:suppressAutoHyphens w:val="true"/>
        <w:autoSpaceDE w:val="false"/>
        <w:ind w:left="360" w:hanging="360"/>
        <w:rPr>
          <w:color w:val="000000"/>
          <w:sz w:val="22"/>
          <w:szCs w:val="22"/>
        </w:rPr>
      </w:pPr>
      <w:r>
        <w:rPr>
          <w:color w:val="000000"/>
          <w:sz w:val="22"/>
          <w:szCs w:val="22"/>
        </w:rPr>
        <w:t>b.</w:t>
        <w:tab/>
        <w:t xml:space="preserve">He was stricken with the plague and could not travel. </w:t>
      </w:r>
    </w:p>
    <w:p>
      <w:pPr>
        <w:pStyle w:val="Normal"/>
        <w:keepLines/>
        <w:suppressAutoHyphens w:val="true"/>
        <w:autoSpaceDE w:val="false"/>
        <w:ind w:left="360" w:hanging="360"/>
        <w:rPr>
          <w:color w:val="000000"/>
          <w:sz w:val="22"/>
          <w:szCs w:val="22"/>
        </w:rPr>
      </w:pPr>
      <w:r>
        <w:rPr>
          <w:color w:val="000000"/>
          <w:sz w:val="22"/>
          <w:szCs w:val="22"/>
        </w:rPr>
        <w:t>c.</w:t>
        <w:tab/>
        <w:t>Health inspectors kept him in a house because of risk of infection by the plague.</w:t>
      </w:r>
    </w:p>
    <w:p>
      <w:pPr>
        <w:pStyle w:val="Normal"/>
        <w:keepLines/>
        <w:suppressAutoHyphens w:val="true"/>
        <w:autoSpaceDE w:val="false"/>
        <w:ind w:left="360" w:hanging="360"/>
        <w:rPr>
          <w:color w:val="000000"/>
          <w:sz w:val="2"/>
          <w:szCs w:val="2"/>
        </w:rPr>
      </w:pPr>
      <w:r>
        <w:rPr>
          <w:color w:val="000000"/>
          <w:sz w:val="22"/>
          <w:szCs w:val="22"/>
        </w:rPr>
        <w:t>d.</w:t>
        <w:tab/>
        <w:t>Search officers suspected him of committing a crime and kept him for several day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5.</w:t>
        <w:tab/>
        <w:t>Why does Paris come to the Capulet’s burial vault at the beginning of Scene iii?</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46.</w:t>
        <w:tab/>
        <w:t>Romeo describes his own state of mind in these lines:</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he time and my intents are savage-wild,</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More fierce and more inexorable far</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han empty tigers or the roaring sea (Scene iii, lines 37–39).</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color w:val="000000"/>
          <w:sz w:val="2"/>
          <w:szCs w:val="2"/>
        </w:rPr>
      </w:pPr>
      <w:r>
        <w:rPr>
          <w:color w:val="000000"/>
          <w:sz w:val="22"/>
          <w:szCs w:val="22"/>
        </w:rPr>
        <w:t>What kind of tragic hero does he appear to be, based on his word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47.</w:t>
        <w:tab/>
        <w:t xml:space="preserve">In Scene iii, Paris assumes Romeo has come to the burial vault as an enemy of the Capulets. What effect results from this mistaken belief? Explain why Romeo fights with Paris. </w:t>
      </w:r>
    </w:p>
    <w:p>
      <w:pPr>
        <w:pStyle w:val="Normal"/>
        <w:keepLines/>
        <w:suppressAutoHyphens w:val="true"/>
        <w:autoSpaceDE w:val="false"/>
        <w:rPr>
          <w:color w:val="000000"/>
          <w:sz w:val="22"/>
          <w:szCs w:val="22"/>
        </w:rPr>
      </w:pPr>
      <w:r>
        <w:rPr>
          <w:color w:val="000000"/>
          <w:sz w:val="22"/>
          <w:szCs w:val="22"/>
        </w:rPr>
        <w:t>a. Paris and Romeo fight, and Romeo is killed.</w:t>
      </w:r>
    </w:p>
    <w:p>
      <w:pPr>
        <w:pStyle w:val="Normal"/>
        <w:keepLines/>
        <w:suppressAutoHyphens w:val="true"/>
        <w:autoSpaceDE w:val="false"/>
        <w:rPr>
          <w:color w:val="000000"/>
          <w:sz w:val="22"/>
          <w:szCs w:val="22"/>
        </w:rPr>
      </w:pPr>
      <w:r>
        <w:rPr>
          <w:color w:val="000000"/>
          <w:sz w:val="22"/>
          <w:szCs w:val="22"/>
        </w:rPr>
        <w:t>b. Paris and Romeo fight, and Paris is killed.</w:t>
      </w:r>
    </w:p>
    <w:p>
      <w:pPr>
        <w:pStyle w:val="Normal"/>
        <w:keepLines/>
        <w:suppressAutoHyphens w:val="true"/>
        <w:autoSpaceDE w:val="false"/>
        <w:rPr>
          <w:color w:val="000000"/>
          <w:sz w:val="22"/>
          <w:szCs w:val="22"/>
        </w:rPr>
      </w:pPr>
      <w:r>
        <w:rPr>
          <w:color w:val="000000"/>
          <w:sz w:val="22"/>
          <w:szCs w:val="22"/>
        </w:rPr>
        <w:t>c. Paris and Romeo fight, and kill one another.</w:t>
      </w:r>
    </w:p>
    <w:p>
      <w:pPr>
        <w:pStyle w:val="Normal"/>
        <w:keepLines/>
        <w:suppressAutoHyphens w:val="true"/>
        <w:autoSpaceDE w:val="false"/>
        <w:rPr>
          <w:color w:val="000000"/>
          <w:sz w:val="2"/>
          <w:szCs w:val="2"/>
        </w:rPr>
      </w:pPr>
      <w:r>
        <w:rPr>
          <w:color w:val="000000"/>
          <w:sz w:val="22"/>
          <w:szCs w:val="22"/>
        </w:rPr>
        <w:t>d. Paris and Romeo fight, and Juliet wakes up and sees them.</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8.</w:t>
        <w:tab/>
        <w:t>When Juliet wakes and discovers Romeo has killed himself with poison, what does she do first to try to kill herself? How does her action reflect the dream Romeo relates in Scene i, lines 6–9?</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9.</w:t>
        <w:tab/>
        <w:t>Near the end of the play, whom does the Prince hold responsible for the tragedy? Explain his reason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50.</w:t>
        <w:tab/>
        <w:t xml:space="preserve">Much of the action in the last scene takes place in a ____. Define the word </w:t>
      </w:r>
    </w:p>
    <w:p>
      <w:pPr>
        <w:pStyle w:val="Normal"/>
        <w:keepLines/>
        <w:suppressAutoHyphens w:val="true"/>
        <w:autoSpaceDE w:val="false"/>
        <w:rPr>
          <w:color w:val="000000"/>
          <w:sz w:val="22"/>
          <w:szCs w:val="22"/>
        </w:rPr>
      </w:pPr>
      <w:r>
        <w:rPr>
          <w:color w:val="000000"/>
          <w:sz w:val="22"/>
          <w:szCs w:val="22"/>
        </w:rPr>
        <w:t>you chose.</w:t>
      </w:r>
    </w:p>
    <w:p>
      <w:pPr>
        <w:pStyle w:val="Normal"/>
        <w:keepLines/>
        <w:suppressAutoHyphens w:val="true"/>
        <w:autoSpaceDE w:val="false"/>
        <w:rPr>
          <w:color w:val="000000"/>
          <w:sz w:val="22"/>
          <w:szCs w:val="22"/>
        </w:rPr>
      </w:pPr>
      <w:r>
        <w:rPr>
          <w:color w:val="000000"/>
          <w:sz w:val="22"/>
          <w:szCs w:val="22"/>
        </w:rPr>
        <w:t>a. sepulcher</w:t>
      </w:r>
    </w:p>
    <w:p>
      <w:pPr>
        <w:pStyle w:val="Normal"/>
        <w:keepLines/>
        <w:suppressAutoHyphens w:val="true"/>
        <w:autoSpaceDE w:val="false"/>
        <w:rPr>
          <w:color w:val="000000"/>
          <w:sz w:val="22"/>
          <w:szCs w:val="22"/>
        </w:rPr>
      </w:pPr>
      <w:r>
        <w:rPr>
          <w:color w:val="000000"/>
          <w:sz w:val="22"/>
          <w:szCs w:val="22"/>
        </w:rPr>
        <w:t>b. penury</w:t>
      </w:r>
    </w:p>
    <w:p>
      <w:pPr>
        <w:pStyle w:val="Normal"/>
        <w:keepLines/>
        <w:suppressAutoHyphens w:val="true"/>
        <w:autoSpaceDE w:val="false"/>
        <w:rPr>
          <w:color w:val="000000"/>
          <w:sz w:val="22"/>
          <w:szCs w:val="22"/>
        </w:rPr>
      </w:pPr>
      <w:r>
        <w:rPr>
          <w:color w:val="000000"/>
          <w:sz w:val="22"/>
          <w:szCs w:val="22"/>
        </w:rPr>
        <w:t>c. scourge</w:t>
      </w:r>
    </w:p>
    <w:p>
      <w:pPr>
        <w:pStyle w:val="Normal"/>
        <w:keepLines/>
        <w:suppressAutoHyphens w:val="true"/>
        <w:autoSpaceDE w:val="false"/>
        <w:rPr>
          <w:color w:val="000000"/>
          <w:sz w:val="2"/>
          <w:szCs w:val="2"/>
        </w:rPr>
      </w:pPr>
      <w:r>
        <w:rPr>
          <w:color w:val="000000"/>
          <w:sz w:val="22"/>
          <w:szCs w:val="22"/>
        </w:rPr>
        <w:t>d. maw</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Ess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ubric for Evaluating Essays</w:t>
      </w:r>
    </w:p>
    <w:tbl>
      <w:tblPr>
        <w:tblW w:w="8460" w:type="dxa"/>
        <w:jc w:val="left"/>
        <w:tblInd w:w="-97" w:type="dxa"/>
        <w:tblLayout w:type="fixed"/>
        <w:tblCellMar>
          <w:top w:w="0" w:type="dxa"/>
          <w:left w:w="90" w:type="dxa"/>
          <w:bottom w:w="0" w:type="dxa"/>
          <w:right w:w="90" w:type="dxa"/>
        </w:tblCellMar>
      </w:tblPr>
      <w:tblGrid>
        <w:gridCol w:w="1692"/>
        <w:gridCol w:w="1692"/>
        <w:gridCol w:w="1692"/>
        <w:gridCol w:w="1692"/>
        <w:gridCol w:w="1692"/>
      </w:tblGrid>
      <w:tr>
        <w:trPr/>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0</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3</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4</w:t>
            </w:r>
          </w:p>
        </w:tc>
      </w:tr>
      <w:tr>
        <w:trPr/>
        <w:tc>
          <w:tcPr>
            <w:tcW w:w="1692" w:type="dxa"/>
            <w:tcBorders>
              <w:top w:val="single" w:sz="6" w:space="0" w:color="000000"/>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Blank paper</w:t>
            </w:r>
          </w:p>
        </w:tc>
        <w:tc>
          <w:tcPr>
            <w:tcW w:w="1692" w:type="dxa"/>
            <w:tcBorders>
              <w:top w:val="single" w:sz="6" w:space="0" w:color="000000"/>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Incorrect purpose, mode, audience</w:t>
            </w:r>
          </w:p>
        </w:tc>
        <w:tc>
          <w:tcPr>
            <w:tcW w:w="1692" w:type="dxa"/>
            <w:tcBorders>
              <w:top w:val="single" w:sz="6" w:space="0" w:color="000000"/>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Correct purpose, mode, audience</w:t>
            </w:r>
          </w:p>
        </w:tc>
        <w:tc>
          <w:tcPr>
            <w:tcW w:w="1692" w:type="dxa"/>
            <w:tcBorders>
              <w:top w:val="single" w:sz="6" w:space="0" w:color="000000"/>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Correct purpose, mode, audience</w:t>
            </w:r>
          </w:p>
        </w:tc>
        <w:tc>
          <w:tcPr>
            <w:tcW w:w="1692" w:type="dxa"/>
            <w:tcBorders>
              <w:top w:val="single" w:sz="6" w:space="0" w:color="000000"/>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Correct purpose, mode, audience</w:t>
            </w:r>
          </w:p>
        </w:tc>
      </w:tr>
      <w:tr>
        <w:trPr/>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Foreign language</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Brief, vague</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Some elaboration</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Moderately well elaborated</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Effective elaboration</w:t>
            </w:r>
          </w:p>
        </w:tc>
      </w:tr>
      <w:tr>
        <w:trPr/>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Illegible, incoherent</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Unelaborated</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Some details</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Clear, effective language</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Consistent organization</w:t>
            </w:r>
          </w:p>
        </w:tc>
      </w:tr>
      <w:tr>
        <w:trPr/>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Not enough content to score</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Rambling</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Gaps in organization</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Organized (perhaps with brief digressions)</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Sense of completeness, fluency</w:t>
            </w:r>
          </w:p>
        </w:tc>
      </w:tr>
      <w:tr>
        <w:trPr/>
        <w:tc>
          <w:tcPr>
            <w:tcW w:w="1692" w:type="dxa"/>
            <w:tcBorders>
              <w:left w:val="single" w:sz="6" w:space="0" w:color="000000"/>
              <w:right w:val="single" w:sz="6" w:space="0" w:color="000000"/>
            </w:tcBorders>
          </w:tcPr>
          <w:p>
            <w:pPr>
              <w:pStyle w:val="Normal"/>
              <w:keepLines/>
              <w:suppressAutoHyphens w:val="true"/>
              <w:autoSpaceDE w:val="false"/>
              <w:snapToGrid w:val="false"/>
              <w:spacing w:before="0" w:after="120"/>
              <w:rPr>
                <w:color w:val="000000"/>
                <w:sz w:val="20"/>
                <w:szCs w:val="20"/>
              </w:rPr>
            </w:pPr>
            <w:r>
              <w:rPr>
                <w:color w:val="000000"/>
                <w:sz w:val="20"/>
                <w:szCs w:val="20"/>
              </w:rPr>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Lack of language control</w:t>
            </w:r>
          </w:p>
        </w:tc>
        <w:tc>
          <w:tcPr>
            <w:tcW w:w="1692" w:type="dxa"/>
            <w:tcBorders>
              <w:left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Limited language control</w:t>
            </w:r>
          </w:p>
        </w:tc>
        <w:tc>
          <w:tcPr>
            <w:tcW w:w="1692" w:type="dxa"/>
            <w:tcBorders>
              <w:left w:val="single" w:sz="6" w:space="0" w:color="000000"/>
              <w:right w:val="single" w:sz="6" w:space="0" w:color="000000"/>
            </w:tcBorders>
          </w:tcPr>
          <w:p>
            <w:pPr>
              <w:pStyle w:val="Normal"/>
              <w:keepLines/>
              <w:suppressAutoHyphens w:val="true"/>
              <w:autoSpaceDE w:val="false"/>
              <w:snapToGrid w:val="false"/>
              <w:spacing w:before="0" w:after="120"/>
              <w:rPr>
                <w:color w:val="000000"/>
                <w:sz w:val="20"/>
                <w:szCs w:val="20"/>
              </w:rPr>
            </w:pPr>
            <w:r>
              <w:rPr>
                <w:color w:val="000000"/>
                <w:sz w:val="20"/>
                <w:szCs w:val="20"/>
              </w:rPr>
            </w:r>
          </w:p>
        </w:tc>
        <w:tc>
          <w:tcPr>
            <w:tcW w:w="1692" w:type="dxa"/>
            <w:tcBorders>
              <w:left w:val="single" w:sz="6" w:space="0" w:color="000000"/>
              <w:right w:val="single" w:sz="6" w:space="0" w:color="000000"/>
            </w:tcBorders>
          </w:tcPr>
          <w:p>
            <w:pPr>
              <w:pStyle w:val="Normal"/>
              <w:keepLines/>
              <w:suppressAutoHyphens w:val="true"/>
              <w:autoSpaceDE w:val="false"/>
              <w:snapToGrid w:val="false"/>
              <w:spacing w:before="0" w:after="120"/>
              <w:rPr>
                <w:color w:val="000000"/>
                <w:sz w:val="20"/>
                <w:szCs w:val="20"/>
              </w:rPr>
            </w:pPr>
            <w:r>
              <w:rPr>
                <w:color w:val="000000"/>
                <w:sz w:val="20"/>
                <w:szCs w:val="20"/>
              </w:rPr>
            </w:r>
          </w:p>
        </w:tc>
      </w:tr>
      <w:tr>
        <w:trPr/>
        <w:tc>
          <w:tcPr>
            <w:tcW w:w="1692" w:type="dxa"/>
            <w:tcBorders>
              <w:left w:val="single" w:sz="6" w:space="0" w:color="000000"/>
              <w:bottom w:val="single" w:sz="6" w:space="0" w:color="000000"/>
              <w:right w:val="single" w:sz="6" w:space="0" w:color="000000"/>
            </w:tcBorders>
          </w:tcPr>
          <w:p>
            <w:pPr>
              <w:pStyle w:val="Normal"/>
              <w:keepLines/>
              <w:suppressAutoHyphens w:val="true"/>
              <w:autoSpaceDE w:val="false"/>
              <w:snapToGrid w:val="false"/>
              <w:spacing w:before="0" w:after="120"/>
              <w:rPr>
                <w:color w:val="000000"/>
                <w:sz w:val="20"/>
                <w:szCs w:val="20"/>
              </w:rPr>
            </w:pPr>
            <w:r>
              <w:rPr>
                <w:color w:val="000000"/>
                <w:sz w:val="20"/>
                <w:szCs w:val="20"/>
              </w:rPr>
            </w:r>
          </w:p>
        </w:tc>
        <w:tc>
          <w:tcPr>
            <w:tcW w:w="1692" w:type="dxa"/>
            <w:tcBorders>
              <w:left w:val="single" w:sz="6" w:space="0" w:color="000000"/>
              <w:bottom w:val="single" w:sz="6" w:space="0" w:color="000000"/>
              <w:right w:val="single" w:sz="6" w:space="0" w:color="000000"/>
            </w:tcBorders>
          </w:tcPr>
          <w:p>
            <w:pPr>
              <w:pStyle w:val="Normal"/>
              <w:keepLines/>
              <w:suppressAutoHyphens w:val="true"/>
              <w:autoSpaceDE w:val="false"/>
              <w:spacing w:before="0" w:after="120"/>
              <w:rPr>
                <w:color w:val="000000"/>
                <w:sz w:val="20"/>
                <w:szCs w:val="20"/>
              </w:rPr>
            </w:pPr>
            <w:r>
              <w:rPr>
                <w:color w:val="000000"/>
                <w:sz w:val="20"/>
                <w:szCs w:val="20"/>
              </w:rPr>
              <w:t>Poor organization</w:t>
            </w:r>
          </w:p>
        </w:tc>
        <w:tc>
          <w:tcPr>
            <w:tcW w:w="1692" w:type="dxa"/>
            <w:tcBorders>
              <w:left w:val="single" w:sz="6" w:space="0" w:color="000000"/>
              <w:bottom w:val="single" w:sz="6" w:space="0" w:color="000000"/>
              <w:right w:val="single" w:sz="6" w:space="0" w:color="000000"/>
            </w:tcBorders>
          </w:tcPr>
          <w:p>
            <w:pPr>
              <w:pStyle w:val="Normal"/>
              <w:keepLines/>
              <w:suppressAutoHyphens w:val="true"/>
              <w:autoSpaceDE w:val="false"/>
              <w:snapToGrid w:val="false"/>
              <w:spacing w:before="0" w:after="120"/>
              <w:rPr>
                <w:color w:val="000000"/>
                <w:sz w:val="20"/>
                <w:szCs w:val="20"/>
              </w:rPr>
            </w:pPr>
            <w:r>
              <w:rPr>
                <w:color w:val="000000"/>
                <w:sz w:val="20"/>
                <w:szCs w:val="20"/>
              </w:rPr>
            </w:r>
          </w:p>
        </w:tc>
        <w:tc>
          <w:tcPr>
            <w:tcW w:w="1692" w:type="dxa"/>
            <w:tcBorders>
              <w:left w:val="single" w:sz="6" w:space="0" w:color="000000"/>
              <w:bottom w:val="single" w:sz="6" w:space="0" w:color="000000"/>
              <w:right w:val="single" w:sz="6" w:space="0" w:color="000000"/>
            </w:tcBorders>
          </w:tcPr>
          <w:p>
            <w:pPr>
              <w:pStyle w:val="Normal"/>
              <w:keepLines/>
              <w:suppressAutoHyphens w:val="true"/>
              <w:autoSpaceDE w:val="false"/>
              <w:snapToGrid w:val="false"/>
              <w:spacing w:before="0" w:after="120"/>
              <w:rPr>
                <w:color w:val="000000"/>
                <w:sz w:val="20"/>
                <w:szCs w:val="20"/>
              </w:rPr>
            </w:pPr>
            <w:r>
              <w:rPr>
                <w:color w:val="000000"/>
                <w:sz w:val="20"/>
                <w:szCs w:val="20"/>
              </w:rPr>
            </w:r>
          </w:p>
        </w:tc>
        <w:tc>
          <w:tcPr>
            <w:tcW w:w="1692" w:type="dxa"/>
            <w:tcBorders>
              <w:left w:val="single" w:sz="6" w:space="0" w:color="000000"/>
              <w:bottom w:val="single" w:sz="6" w:space="0" w:color="000000"/>
              <w:right w:val="single" w:sz="6" w:space="0" w:color="000000"/>
            </w:tcBorders>
          </w:tcPr>
          <w:p>
            <w:pPr>
              <w:pStyle w:val="Normal"/>
              <w:keepLines/>
              <w:suppressAutoHyphens w:val="true"/>
              <w:autoSpaceDE w:val="false"/>
              <w:snapToGrid w:val="false"/>
              <w:spacing w:before="0" w:after="120"/>
              <w:rPr>
                <w:color w:val="000000"/>
                <w:sz w:val="20"/>
                <w:szCs w:val="20"/>
              </w:rPr>
            </w:pPr>
            <w:r>
              <w:rPr>
                <w:color w:val="000000"/>
                <w:sz w:val="20"/>
                <w:szCs w:val="2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1.</w:t>
        <w:tab/>
        <w:t>In an essay, define what round and flat characters are. Then identify two round characters and two flat characters. Support your choices by explaining what you know about each character, in other words, why each character qualifies as a round or a flat characte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2.</w:t>
        <w:tab/>
        <w:t>Shakespeare devotes an entire page at the beginning of Act I, Scene i, to four minor characters who happen to be servants. In an essay, explain why Shakespeare does not begin the play with the major characters. Explain what purpose is served by the scene with the Capulet servants Gregory and Sampson and the Montague servants Abram and Balthasa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3.</w:t>
        <w:tab/>
        <w:t>Act I can be considered a setup for the rest of the play. In an essay, choose three important issues or events that are revealed or that happen in Act I. Explain whether you think these issues or situations might turn out favorably or not, based on details from Act I.</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54.</w:t>
        <w:tab/>
        <w:t>Fill in the chart comparing character traits of Romeo, Benvolio, and Mercutio. Look for details about the characters in their speeches, in what other characters say about them, and in the way they interact with one another.</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230"/>
        <w:gridCol w:w="423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Character</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Character Trait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Romeo</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envolio</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ercutio</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5.</w:t>
        <w:tab/>
        <w:t>Write a brief essay describing the events of Sceneiv, in which Romeo, Benvolio, and Mercutio prepare to go to the Capulets’ party. Characterize how the young men interact with one anothe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6.</w:t>
        <w:tab/>
        <w:t>The Chorus tells the outline of the plot in the Prologue. Identify details from the play foreshadowing that the love between Romeo and Juliet is ill fated. Explain how foreshadowing affects your reading of the pla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7.</w:t>
        <w:tab/>
        <w:t>In an essay, describe the relationship between Juliet, her mother, and the Nurse, as revealed in Scene iii. How does the Nurse behave toward Juliet? Toward Lady Capulet? How does Juliet respond to her mother and to her Nurse? Which woman seems more enthusiastic about Juliet’s possible marriage? What level of formality exists among the three? Cite details from the play to support your respons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8.</w:t>
        <w:tab/>
        <w:t>Describe the interaction between Romeo and Juliet at their first meeting in an essay. Explain why Romeo describes a series of images. Why does Juliet respond the way she does? What is the overall effect of using these images to portray a love scen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9.</w:t>
        <w:tab/>
        <w:t>Within serious situations, Shakespeare often interjects lighter moments. Choose such a moment in Act II, and in an essay explain how the humor is achieved. Use examples of dialogue to support your explanation.</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0.</w:t>
        <w:tab/>
        <w:t>While Juliet is still talking to Romeo from her bedroom window, she introduces a note of caution into their conversation. Romeo satisfies himself with vows of love, though not of marriage, and agrees to send word the next morning. Friar Lawrence, in turn, counsels Romeo, “Wisely and slow. They stumble that run fast.” In an essay, explain the three attitudes about love displayed by these characters, and give supporting evidenc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tab/>
        <w:t>161.</w:t>
        <w:tab/>
        <w:t>Examine the following passage in terms of its meter and its meaning. In an essay, give a brief summary, in one or two sentences, of what occurs in this passage. Then explain in detail what each speaker says. Provide your own restatements when appropriate. Include a description of the meter of the passage and how it affects the speakers’ messages.</w:t>
      </w:r>
    </w:p>
    <w:tbl>
      <w:tblPr>
        <w:tblW w:w="8640" w:type="dxa"/>
        <w:jc w:val="left"/>
        <w:tblInd w:w="90" w:type="dxa"/>
        <w:tblLayout w:type="fixed"/>
        <w:tblCellMar>
          <w:top w:w="0" w:type="dxa"/>
          <w:left w:w="90" w:type="dxa"/>
          <w:bottom w:w="0" w:type="dxa"/>
          <w:right w:w="90" w:type="dxa"/>
        </w:tblCellMar>
      </w:tblPr>
      <w:tblGrid>
        <w:gridCol w:w="5400"/>
        <w:gridCol w:w="3240"/>
      </w:tblGrid>
      <w:tr>
        <w:trPr/>
        <w:tc>
          <w:tcPr>
            <w:tcW w:w="5400" w:type="dxa"/>
            <w:tcBorders/>
          </w:tcPr>
          <w:p>
            <w:pPr>
              <w:pStyle w:val="Normal"/>
              <w:keepLines/>
              <w:suppressAutoHyphens w:val="true"/>
              <w:autoSpaceDE w:val="false"/>
              <w:rPr/>
            </w:pPr>
            <w:r>
              <w:rPr>
                <w:rFonts w:cs="Arial" w:ascii="Arial" w:hAnsi="Arial"/>
                <w:b/>
                <w:bCs/>
                <w:color w:val="000000"/>
                <w:sz w:val="20"/>
                <w:szCs w:val="20"/>
              </w:rPr>
              <w:t>FRIAR.</w:t>
            </w:r>
            <w:r>
              <w:rPr>
                <w:rFonts w:cs="Arial" w:ascii="Arial" w:hAnsi="Arial"/>
                <w:color w:val="000000"/>
                <w:sz w:val="20"/>
                <w:szCs w:val="20"/>
              </w:rPr>
              <w:t xml:space="preserve"> Be plain, good son, and homely in thy drift.</w:t>
            </w:r>
            <w:r>
              <w:rPr>
                <w:rFonts w:cs="Arial" w:ascii="Arial" w:hAnsi="Arial"/>
                <w:color w:val="000000"/>
                <w:sz w:val="20"/>
                <w:szCs w:val="20"/>
                <w:vertAlign w:val="superscript"/>
              </w:rPr>
              <w:t>22</w:t>
            </w:r>
            <w:r>
              <w:rPr>
                <w:rFonts w:cs="Arial" w:ascii="Arial" w:hAnsi="Arial"/>
                <w:color w:val="000000"/>
                <w:sz w:val="20"/>
                <w:szCs w:val="20"/>
              </w:rPr>
              <w:t xml:space="preserve"> </w:t>
            </w:r>
          </w:p>
          <w:p>
            <w:pPr>
              <w:pStyle w:val="Normal"/>
              <w:keepLines/>
              <w:suppressAutoHyphens w:val="true"/>
              <w:autoSpaceDE w:val="false"/>
              <w:rPr/>
            </w:pPr>
            <w:r>
              <w:rPr>
                <w:rFonts w:cs="Arial" w:ascii="Arial" w:hAnsi="Arial"/>
                <w:color w:val="000000"/>
                <w:sz w:val="20"/>
                <w:szCs w:val="20"/>
              </w:rPr>
              <w:t>Riddling confession finds but riddling shrift.</w:t>
            </w:r>
            <w:r>
              <w:rPr>
                <w:rFonts w:cs="Arial" w:ascii="Arial" w:hAnsi="Arial"/>
                <w:color w:val="000000"/>
                <w:sz w:val="20"/>
                <w:szCs w:val="20"/>
                <w:vertAlign w:val="superscript"/>
              </w:rPr>
              <w:t>23</w:t>
            </w:r>
            <w:r>
              <w:rPr>
                <w:rFonts w:cs="Arial" w:ascii="Arial" w:hAnsi="Arial"/>
                <w:color w:val="000000"/>
                <w:sz w:val="20"/>
                <w:szCs w:val="20"/>
              </w:rPr>
              <w:t xml:space="preserve">  </w:t>
            </w:r>
          </w:p>
        </w:tc>
        <w:tc>
          <w:tcPr>
            <w:tcW w:w="3240" w:type="dxa"/>
            <w:vMerge w:val="restart"/>
            <w:tcBorders/>
          </w:tcPr>
          <w:p>
            <w:pPr>
              <w:pStyle w:val="Normal"/>
              <w:keepLines/>
              <w:suppressAutoHyphens w:val="true"/>
              <w:autoSpaceDE w:val="false"/>
              <w:rPr/>
            </w:pPr>
            <w:r>
              <w:rPr>
                <w:color w:val="000000"/>
                <w:sz w:val="20"/>
                <w:szCs w:val="20"/>
                <w:vertAlign w:val="superscript"/>
              </w:rPr>
              <w:t>22</w:t>
            </w:r>
            <w:r>
              <w:rPr>
                <w:b/>
                <w:bCs/>
                <w:color w:val="000000"/>
                <w:sz w:val="20"/>
                <w:szCs w:val="20"/>
              </w:rPr>
              <w:t>and . . . drift:</w:t>
            </w:r>
            <w:r>
              <w:rPr>
                <w:color w:val="000000"/>
                <w:sz w:val="20"/>
                <w:szCs w:val="20"/>
              </w:rPr>
              <w:t xml:space="preserve"> And simple in your  speech</w:t>
            </w:r>
          </w:p>
          <w:p>
            <w:pPr>
              <w:pStyle w:val="Normal"/>
              <w:keepLines/>
              <w:suppressAutoHyphens w:val="true"/>
              <w:autoSpaceDE w:val="false"/>
              <w:rPr/>
            </w:pPr>
            <w:r>
              <w:rPr>
                <w:color w:val="000000"/>
                <w:sz w:val="20"/>
                <w:szCs w:val="20"/>
                <w:vertAlign w:val="superscript"/>
              </w:rPr>
              <w:t>23</w:t>
            </w:r>
            <w:r>
              <w:rPr>
                <w:b/>
                <w:bCs/>
                <w:color w:val="000000"/>
                <w:sz w:val="20"/>
                <w:szCs w:val="20"/>
              </w:rPr>
              <w:t>Riddling . . . shrift:</w:t>
            </w:r>
            <w:r>
              <w:rPr>
                <w:color w:val="000000"/>
                <w:sz w:val="20"/>
                <w:szCs w:val="20"/>
              </w:rPr>
              <w:t xml:space="preserve"> A confusing  confession will get you uncertain forgiveness; i.e., that unless Romeo speaks clearly, he will not get clear and direct advice.</w:t>
            </w:r>
          </w:p>
          <w:p>
            <w:pPr>
              <w:pStyle w:val="Normal"/>
              <w:keepLines/>
              <w:suppressAutoHyphens w:val="true"/>
              <w:autoSpaceDE w:val="false"/>
              <w:rPr/>
            </w:pPr>
            <w:r>
              <w:rPr>
                <w:color w:val="000000"/>
                <w:sz w:val="20"/>
                <w:szCs w:val="20"/>
                <w:vertAlign w:val="superscript"/>
              </w:rPr>
              <w:t>24</w:t>
            </w:r>
            <w:r>
              <w:rPr>
                <w:b/>
                <w:bCs/>
                <w:color w:val="000000"/>
                <w:sz w:val="20"/>
                <w:szCs w:val="20"/>
              </w:rPr>
              <w:t xml:space="preserve">And . . . save: </w:t>
            </w:r>
            <w:r>
              <w:rPr>
                <w:color w:val="000000"/>
                <w:sz w:val="20"/>
                <w:szCs w:val="20"/>
              </w:rPr>
              <w:t>And we are united in every way, except for (save).</w:t>
            </w:r>
          </w:p>
        </w:tc>
      </w:tr>
      <w:tr>
        <w:trPr/>
        <w:tc>
          <w:tcPr>
            <w:tcW w:w="5400" w:type="dxa"/>
            <w:tcBorders/>
          </w:tcPr>
          <w:p>
            <w:pPr>
              <w:pStyle w:val="Normal"/>
              <w:keepLines/>
              <w:suppressAutoHyphens w:val="true"/>
              <w:autoSpaceDE w:val="false"/>
              <w:rPr/>
            </w:pPr>
            <w:r>
              <w:rPr>
                <w:rFonts w:cs="Arial" w:ascii="Arial" w:hAnsi="Arial"/>
                <w:b/>
                <w:bCs/>
                <w:color w:val="000000"/>
                <w:sz w:val="20"/>
                <w:szCs w:val="20"/>
              </w:rPr>
              <w:t>ROMEO.</w:t>
            </w:r>
            <w:r>
              <w:rPr>
                <w:rFonts w:cs="Arial" w:ascii="Arial" w:hAnsi="Arial"/>
                <w:color w:val="000000"/>
                <w:sz w:val="20"/>
                <w:szCs w:val="20"/>
              </w:rPr>
              <w:t xml:space="preserve"> Then plainly know my heart’s dear love is set </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 xml:space="preserve">On the fair daughter of rich Capulet;   </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 xml:space="preserve">As mine on hers, so hers is set on mine,  </w:t>
            </w:r>
          </w:p>
          <w:p>
            <w:pPr>
              <w:pStyle w:val="Normal"/>
              <w:keepLines/>
              <w:suppressAutoHyphens w:val="true"/>
              <w:autoSpaceDE w:val="false"/>
              <w:rPr/>
            </w:pPr>
            <w:r>
              <w:rPr>
                <w:rFonts w:cs="Arial" w:ascii="Arial" w:hAnsi="Arial"/>
                <w:color w:val="000000"/>
                <w:sz w:val="20"/>
                <w:szCs w:val="20"/>
              </w:rPr>
              <w:t>And all combined, save</w:t>
            </w:r>
            <w:r>
              <w:rPr>
                <w:rFonts w:cs="Arial" w:ascii="Arial" w:hAnsi="Arial"/>
                <w:color w:val="000000"/>
                <w:sz w:val="20"/>
                <w:szCs w:val="20"/>
                <w:vertAlign w:val="superscript"/>
              </w:rPr>
              <w:t>24</w:t>
            </w:r>
            <w:r>
              <w:rPr>
                <w:rFonts w:cs="Arial" w:ascii="Arial" w:hAnsi="Arial"/>
                <w:color w:val="000000"/>
                <w:sz w:val="20"/>
                <w:szCs w:val="20"/>
              </w:rPr>
              <w:t xml:space="preserve"> what thou must combine </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 xml:space="preserve">By holy marriage. When and where and how  </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 xml:space="preserve">We met, we wooed, and made exchange of vow,  </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 xml:space="preserve">I’ll tell thee as we pass; but this I pray,   </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 xml:space="preserve">That thou consent to marry us today. [Act II, Scene iii]  </w:t>
            </w:r>
          </w:p>
        </w:tc>
        <w:tc>
          <w:tcPr>
            <w:tcW w:w="3240" w:type="dxa"/>
            <w:vMerge w:val="continue"/>
            <w:tcBorders/>
          </w:tcPr>
          <w:p>
            <w:pPr>
              <w:pStyle w:val="Normal"/>
              <w:keepLines/>
              <w:suppressAutoHyphens w:val="true"/>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62.</w:t>
        <w:tab/>
        <w:t>Fill in the timeline listing the main events of Romeo and Juliet’s courtship leading to their marriag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drawing>
          <wp:inline distT="0" distB="0" distL="0" distR="0">
            <wp:extent cx="4878070" cy="788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1" r="-2" b="-11"/>
                    <a:stretch>
                      <a:fillRect/>
                    </a:stretch>
                  </pic:blipFill>
                  <pic:spPr bwMode="auto">
                    <a:xfrm>
                      <a:off x="0" y="0"/>
                      <a:ext cx="4878070" cy="788670"/>
                    </a:xfrm>
                    <a:prstGeom prst="rect">
                      <a:avLst/>
                    </a:prstGeom>
                  </pic:spPr>
                </pic:pic>
              </a:graphicData>
            </a:graphic>
          </wp:inline>
        </w:drawing>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3.</w:t>
        <w:tab/>
        <w:t>Cite two lines in Act II that suggest violence and death. Identify the speaker. Explain the effect these lines have in the context of a happy even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4.</w:t>
        <w:tab/>
        <w:t>The Prologue to Act II is written in iambic pentameter. Describe the rhyme scheme in an essay, and explain why you think the Chorus speaks in this way. Does rhyme create a more formal or a less dignified effect? Look back at the Prologue to Act I. Compare and contrast the rhyme schemes of the two prologue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5.</w:t>
        <w:tab/>
        <w:t>Write an essay describing Friar Lawrence’s character, abilities, and his relationship with Romeo and Juliet in Scenes iii and vi. Explain why Friar Lawrence agrees to secretly marry the lover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6.</w:t>
        <w:tab/>
        <w:t>Reread the exchange between Juliet and her Nurse in Scene v, lines 18–76. Rewrite their conversation using contemporary language. Keep the humor of the situation in min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7.</w:t>
        <w:tab/>
        <w:t xml:space="preserve">In Scene v, why doesn’t Juliet just tell her father that she is already married? He is angry that Juliet is disobeying him and rejecting his “gift” (Paris). Perhaps his anger would have lessened had he known </w:t>
      </w:r>
      <w:r>
        <w:rPr>
          <w:i/>
          <w:iCs/>
          <w:color w:val="000000"/>
          <w:sz w:val="22"/>
          <w:szCs w:val="22"/>
        </w:rPr>
        <w:t>why</w:t>
      </w:r>
      <w:r>
        <w:rPr>
          <w:color w:val="000000"/>
          <w:sz w:val="22"/>
          <w:szCs w:val="22"/>
        </w:rPr>
        <w:t xml:space="preserve"> she was disobeying him. In an essay, discuss the consequences Juliet might face if she tells her father about Romeo. Explain why Juliet doesn’t tell her father she is married, and to whom.</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68.</w:t>
        <w:tab/>
        <w:t>The following excerpt is from Scene i, following the fight. Benvolio has just told the Prince what has happened; Lady Capulet then responds. In an essay, paraphrase the passage. Then discuss how the words of the Prince hint at the decision he will make about Romeo.</w:t>
      </w:r>
    </w:p>
    <w:p>
      <w:pPr>
        <w:pStyle w:val="Normal"/>
        <w:keepLines/>
        <w:suppressAutoHyphens w:val="true"/>
        <w:autoSpaceDE w:val="false"/>
        <w:ind w:left="360" w:right="360" w:hanging="0"/>
        <w:rPr/>
      </w:pPr>
      <w:r>
        <w:rPr>
          <w:rFonts w:cs="Arial" w:ascii="Arial" w:hAnsi="Arial"/>
          <w:b/>
          <w:bCs/>
          <w:color w:val="000000"/>
          <w:sz w:val="20"/>
          <w:szCs w:val="20"/>
        </w:rPr>
        <w:t>LADY CAPULET.</w:t>
      </w:r>
      <w:r>
        <w:rPr>
          <w:rFonts w:cs="Arial" w:ascii="Arial" w:hAnsi="Arial"/>
          <w:color w:val="000000"/>
          <w:sz w:val="20"/>
          <w:szCs w:val="20"/>
        </w:rPr>
        <w:t xml:space="preserve"> He is a kinsman to the Montagu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ffection makes him false, he speaks not tru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Some twenty of them fought in this black strif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nd all those twenty could but kill one lif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I beg for justice, which thou, Prince, must giv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Romeo slew Tybalt; Romeo must not live.</w:t>
      </w:r>
    </w:p>
    <w:p>
      <w:pPr>
        <w:pStyle w:val="Normal"/>
        <w:keepLines/>
        <w:suppressAutoHyphens w:val="true"/>
        <w:autoSpaceDE w:val="false"/>
        <w:ind w:left="360" w:right="360" w:hanging="0"/>
        <w:rPr/>
      </w:pPr>
      <w:r>
        <w:rPr>
          <w:rFonts w:cs="Arial" w:ascii="Arial" w:hAnsi="Arial"/>
          <w:b/>
          <w:bCs/>
          <w:color w:val="000000"/>
          <w:sz w:val="20"/>
          <w:szCs w:val="20"/>
        </w:rPr>
        <w:t>PRINCE.</w:t>
      </w:r>
      <w:r>
        <w:rPr>
          <w:rFonts w:cs="Arial" w:ascii="Arial" w:hAnsi="Arial"/>
          <w:color w:val="000000"/>
          <w:sz w:val="20"/>
          <w:szCs w:val="20"/>
        </w:rPr>
        <w:t xml:space="preserve"> Romeo slew him; he slew Mercutio.</w:t>
      </w:r>
    </w:p>
    <w:p>
      <w:pPr>
        <w:pStyle w:val="Normal"/>
        <w:keepLines/>
        <w:suppressAutoHyphens w:val="true"/>
        <w:autoSpaceDE w:val="false"/>
        <w:ind w:left="360" w:right="360" w:hanging="0"/>
        <w:rPr>
          <w:color w:val="000000"/>
          <w:sz w:val="2"/>
          <w:szCs w:val="2"/>
        </w:rPr>
      </w:pPr>
      <w:r>
        <w:rPr>
          <w:rFonts w:cs="Arial" w:ascii="Arial" w:hAnsi="Arial"/>
          <w:color w:val="000000"/>
          <w:sz w:val="20"/>
          <w:szCs w:val="20"/>
        </w:rPr>
        <w:t>Who now the price of his dear blood doth ow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69.</w:t>
        <w:tab/>
      </w:r>
    </w:p>
    <w:p>
      <w:pPr>
        <w:pStyle w:val="Normal"/>
        <w:keepLines/>
        <w:suppressAutoHyphens w:val="true"/>
        <w:autoSpaceDE w:val="false"/>
        <w:rPr>
          <w:color w:val="000000"/>
          <w:sz w:val="22"/>
          <w:szCs w:val="22"/>
        </w:rPr>
      </w:pPr>
      <w:r>
        <w:rPr>
          <w:color w:val="000000"/>
          <w:sz w:val="22"/>
          <w:szCs w:val="22"/>
        </w:rPr>
        <w:t>The following is Juliet’s final soliloquy in Act III. In an essay, discuss what effect Nurse’s advice has on Juliet, why Juliet is going to see Friar Lawrence, and what else is revealed.</w:t>
      </w:r>
    </w:p>
    <w:p>
      <w:pPr>
        <w:pStyle w:val="Normal"/>
        <w:keepLines/>
        <w:suppressAutoHyphens w:val="true"/>
        <w:autoSpaceDE w:val="false"/>
        <w:ind w:left="360" w:right="360" w:hanging="0"/>
        <w:rPr/>
      </w:pPr>
      <w:r>
        <w:rPr>
          <w:rFonts w:cs="Arial" w:ascii="Arial" w:hAnsi="Arial"/>
          <w:b/>
          <w:bCs/>
          <w:color w:val="000000"/>
          <w:sz w:val="20"/>
          <w:szCs w:val="20"/>
        </w:rPr>
        <w:t>JULIET.</w:t>
      </w:r>
      <w:r>
        <w:rPr>
          <w:rFonts w:cs="Arial" w:ascii="Arial" w:hAnsi="Arial"/>
          <w:color w:val="000000"/>
          <w:sz w:val="20"/>
          <w:szCs w:val="20"/>
        </w:rPr>
        <w:t xml:space="preserve"> Ancient damnation! O most wicked fiend!</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Is it more sin to wish me thus forsworn,</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Or to dispraise my lord with that same tongu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Which she hath praised him with above compare</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So many thousand times? Go counselor!</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hou and my bosom henceforth shall be twain.</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I’ll to the friar to know his remedy.</w:t>
      </w:r>
    </w:p>
    <w:p>
      <w:pPr>
        <w:pStyle w:val="Normal"/>
        <w:keepLines/>
        <w:suppressAutoHyphens w:val="true"/>
        <w:autoSpaceDE w:val="false"/>
        <w:ind w:left="360" w:right="360" w:hanging="0"/>
        <w:rPr>
          <w:color w:val="000000"/>
          <w:sz w:val="2"/>
          <w:szCs w:val="2"/>
        </w:rPr>
      </w:pPr>
      <w:r>
        <w:rPr>
          <w:rFonts w:cs="Arial" w:ascii="Arial" w:hAnsi="Arial"/>
          <w:color w:val="000000"/>
          <w:sz w:val="20"/>
          <w:szCs w:val="20"/>
        </w:rPr>
        <w:t>If all else fail, myself have power to di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70.</w:t>
        <w:tab/>
        <w:t xml:space="preserve">Events happen quickly in Act III, and Romeo and Juliet face dilemmas caused by their secret love. Each character has problems as a result of his or her role in society. In the Venn diagram, list Romeo’s and Juliet’s particular predicaments as well as the one(s) they share.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drawing>
          <wp:inline distT="0" distB="0" distL="0" distR="0">
            <wp:extent cx="4774565" cy="212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4774565" cy="2128520"/>
                    </a:xfrm>
                    <a:prstGeom prst="rect">
                      <a:avLst/>
                    </a:prstGeom>
                  </pic:spPr>
                </pic:pic>
              </a:graphicData>
            </a:graphic>
          </wp:inline>
        </w:drawing>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1.</w:t>
        <w:tab/>
        <w:t>Look at the completed Venn diagram and review the plot of Act III. How do events in the plot cause these predicaments? How does each action seem to cause more problems for Romeo and Juliet? Write a brief essay explaining how they get into difficulties and how they react to these dilemma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2.</w:t>
        <w:tab/>
        <w:t>The fray in Scene i has many causes, based on the code of honor by which the young men live. Write an essay explaining how each man’s beliefs and actions lead to fighting. Include answers to the following questions in your essay. Why does Tybalt want to fight Romeo? Why does Romeo refuse to fight him? Why does Mercutio insist on dueling with Tybalt? Finally, why does Romeo later fight and kill Tybalt? What is the final result of the young men’s code of behavio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3.</w:t>
        <w:tab/>
        <w:t>In Scene iii, Friar Lawrence speaks a monologue to scold Romeo and to comfort him. The friar uses reason to counteract Romeo’s distraught state of mind. Read the beginning of the monologue (lines 109–113) and write a paraphrase of Friar Lawrence’s words. Then explain why the friar speaks so harshly to Romeo as he begins the monologu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4.</w:t>
        <w:tab/>
        <w:t>Juliet often uses language skillfully, both to express her feelings and to keep her secrets. Write an essay describing an example of each case in Act III. Identify the scene and lines and her reason for speaking; explain the context of her speech. Paraphrase what Juliet says, using contemporary languag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5.</w:t>
        <w:tab/>
        <w:t>In Act IV, Lawrence comes up with a plan. Calm your father, he says, take the potion, and feign death. I’ll send for Romeo, and we’ll be back Thursday to get you. Juliet agrees. Her father, delighted, moves up the ceremony a day to Wednesday. Write an essay that explains why the plan is risky, and what could go wrong as Capulet hurries the wedding.</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6.</w:t>
        <w:tab/>
        <w:t xml:space="preserve">At the beginning of Act IV, Juliet turns for help to Friar Lawrence, who proposes a risky and amazing plan. For the suspense to be effective, we have to believe not only that Lawrence </w:t>
      </w:r>
      <w:r>
        <w:rPr>
          <w:i/>
          <w:iCs/>
          <w:color w:val="000000"/>
          <w:sz w:val="22"/>
          <w:szCs w:val="22"/>
        </w:rPr>
        <w:t>will</w:t>
      </w:r>
      <w:r>
        <w:rPr>
          <w:color w:val="000000"/>
          <w:sz w:val="22"/>
          <w:szCs w:val="22"/>
        </w:rPr>
        <w:t xml:space="preserve"> help her but also that he </w:t>
      </w:r>
      <w:r>
        <w:rPr>
          <w:i/>
          <w:iCs/>
          <w:color w:val="000000"/>
          <w:sz w:val="22"/>
          <w:szCs w:val="22"/>
        </w:rPr>
        <w:t>can</w:t>
      </w:r>
      <w:r>
        <w:rPr>
          <w:color w:val="000000"/>
          <w:sz w:val="22"/>
          <w:szCs w:val="22"/>
        </w:rPr>
        <w:t xml:space="preserve"> help her. Write an essay that explains why and how he helps Juliet. Why do you think his conduct makes sense given what we know about him? Give examples from the play to support your idea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177.</w:t>
        <w:tab/>
        <w:t xml:space="preserve">After Juliet takes the potion and appears to be dead, Capulet, Lady Capulet, Nurse, and Paris grieve loudly for Juliet. Lawrence, of course, knows Juliet is </w:t>
      </w:r>
      <w:r>
        <w:rPr>
          <w:i/>
          <w:iCs/>
          <w:color w:val="000000"/>
          <w:sz w:val="22"/>
          <w:szCs w:val="22"/>
        </w:rPr>
        <w:t>not</w:t>
      </w:r>
      <w:r>
        <w:rPr>
          <w:color w:val="000000"/>
          <w:sz w:val="22"/>
          <w:szCs w:val="22"/>
        </w:rPr>
        <w:t xml:space="preserve"> dead, and responds with the following speech. </w:t>
      </w:r>
    </w:p>
    <w:p>
      <w:pPr>
        <w:pStyle w:val="Normal"/>
        <w:keepLines/>
        <w:suppressAutoHyphens w:val="true"/>
        <w:autoSpaceDE w:val="false"/>
        <w:ind w:left="360" w:right="360" w:hanging="0"/>
        <w:rPr/>
      </w:pPr>
      <w:r>
        <w:rPr>
          <w:rFonts w:cs="Arial" w:ascii="Arial" w:hAnsi="Arial"/>
          <w:b/>
          <w:bCs/>
          <w:color w:val="000000"/>
          <w:sz w:val="20"/>
          <w:szCs w:val="20"/>
        </w:rPr>
        <w:t>FRIAR.</w:t>
      </w:r>
      <w:r>
        <w:rPr>
          <w:rFonts w:cs="Arial" w:ascii="Arial" w:hAnsi="Arial"/>
          <w:color w:val="000000"/>
          <w:sz w:val="20"/>
          <w:szCs w:val="20"/>
        </w:rPr>
        <w:t xml:space="preserve"> Peace, ho, for shame! Confusion’s cure lives not</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In these confusions. Heaven and yourself</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Had part in this fair maid—now heaven hath all,</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 xml:space="preserve">And all the better is it for the maid. </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he most you sought was her promotion,</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For ’twas your heaven she should be advanced;</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nd weep ye now, seeing she is advanced</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Above the clouds, as high as heaven itself?</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O, in this love, you love your child so ill</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That you run mad, seeing that she is well.</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She’s not well married that lives married long,</w:t>
      </w:r>
    </w:p>
    <w:p>
      <w:pPr>
        <w:pStyle w:val="Normal"/>
        <w:keepLines/>
        <w:suppressAutoHyphens w:val="true"/>
        <w:autoSpaceDE w:val="false"/>
        <w:ind w:left="360" w:right="360" w:hanging="0"/>
        <w:rPr>
          <w:rFonts w:ascii="Arial" w:hAnsi="Arial" w:cs="Arial"/>
          <w:color w:val="000000"/>
          <w:sz w:val="20"/>
          <w:szCs w:val="20"/>
        </w:rPr>
      </w:pPr>
      <w:r>
        <w:rPr>
          <w:rFonts w:cs="Arial" w:ascii="Arial" w:hAnsi="Arial"/>
          <w:color w:val="000000"/>
          <w:sz w:val="20"/>
          <w:szCs w:val="20"/>
        </w:rPr>
        <w:t>But she’s best married that dies married young.</w:t>
      </w:r>
    </w:p>
    <w:p>
      <w:pPr>
        <w:pStyle w:val="Normal"/>
        <w:keepLines/>
        <w:suppressAutoHyphens w:val="true"/>
        <w:autoSpaceDE w:val="false"/>
        <w:ind w:left="360" w:right="360" w:hanging="0"/>
        <w:rPr>
          <w:rFonts w:ascii="Arial" w:hAnsi="Arial" w:cs="Arial"/>
          <w:color w:val="000000"/>
          <w:sz w:val="22"/>
          <w:szCs w:val="22"/>
        </w:rPr>
      </w:pPr>
      <w:r>
        <w:rPr>
          <w:rFonts w:cs="Arial" w:ascii="Arial" w:hAnsi="Arial"/>
          <w:color w:val="000000"/>
          <w:sz w:val="22"/>
          <w:szCs w:val="22"/>
        </w:rPr>
      </w:r>
    </w:p>
    <w:p>
      <w:pPr>
        <w:pStyle w:val="Normal"/>
        <w:keepLines/>
        <w:suppressAutoHyphens w:val="true"/>
        <w:autoSpaceDE w:val="false"/>
        <w:rPr>
          <w:color w:val="000000"/>
          <w:sz w:val="2"/>
          <w:szCs w:val="2"/>
        </w:rPr>
      </w:pPr>
      <w:r>
        <w:rPr>
          <w:color w:val="000000"/>
          <w:sz w:val="22"/>
          <w:szCs w:val="22"/>
        </w:rPr>
        <w:t>Why didn’t he just calm them and proceed with his plan? Write an essay that describes in what way this speech is a rebuke to the household and how it is dramatically ironic. Identify and explain specific lines to support your idea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78.</w:t>
        <w:tab/>
        <w:t>There are many instances of dramatic irony in Act IV. At this point in the play, the reader or audience member knows several important facts that some of the characters are unaware of. On this chart, list three situations that involve dramatic irony. In the second column, explain the reason for the irony in each instance.</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230"/>
        <w:gridCol w:w="423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Dramatic Irony</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Reason Situation Occurs</w:t>
            </w:r>
          </w:p>
        </w:tc>
      </w:tr>
      <w:tr>
        <w:trPr>
          <w:trHeight w:val="480" w:hRule="exact"/>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r>
      <w:tr>
        <w:trPr>
          <w:trHeight w:val="480" w:hRule="exact"/>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r>
      <w:tr>
        <w:trPr>
          <w:trHeight w:val="480" w:hRule="exact"/>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9.</w:t>
        <w:tab/>
        <w:t xml:space="preserve">Choose one of the situations of dramatic irony found in </w:t>
      </w:r>
      <w:r>
        <w:rPr>
          <w:i/>
          <w:iCs/>
          <w:color w:val="000000"/>
          <w:sz w:val="22"/>
          <w:szCs w:val="22"/>
        </w:rPr>
        <w:t>The Tragedy of Romeo and Juliet</w:t>
      </w:r>
      <w:r>
        <w:rPr>
          <w:color w:val="000000"/>
          <w:sz w:val="22"/>
          <w:szCs w:val="22"/>
        </w:rPr>
        <w:t>, Act IV. Write an essay explaining how the misunderstanding has occurred. You may need to refer to earlier acts in the play in order to reconstruct the events that lead up to the situation. Then give your prediction of the outcome the misunderstandings and miscommunications may caus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0.</w:t>
        <w:tab/>
        <w:t>Friar Lawrence comes up with a plan to help Juliet avoid marrying Paris (Scene i, lines 89–120). Write an essay in which you explain the details of this plan in your own words. Then discuss why the friar and Juliet are willing to take such desperate action rather than making her marriage to Romeo public.</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1.</w:t>
        <w:tab/>
        <w:t>Explore the relationships between Juliet and her father and mother, and between the parents, as the family prepares for Juliet’s wedding day. In this essay, state what each relationship seems to be and give examples from Act IV that support your ideas. Do the Capulets appear to be a harmonious family? Give your reason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2.</w:t>
        <w:tab/>
        <w:t>Death plays as important a role in this play as love does. The background of the feud makes the death of characters a common occurrence, and surviving characters mourn and vow revenge. In an essay, describe the close connection of love and death as Juliet appears to be dead on the morning of her wedding to Paris (Scene v). Examine the ideas in Capulet’s speeches in which he calls death Juliet’s husband (lines 35–41) and changes the wedding arrangements to funeral preparations (lines 85–91). Compare his words with Romeo and Juliet’s attitude of being ready to die if their love is thwarte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3.</w:t>
        <w:tab/>
        <w:t>Throughout Acts I–IV, plans are made only to unravel at the last minute. Romeo plans to marry Juliet, but then he kills Tybalt and is banished from Verona on his wedding day. Next, Friar Lawrence devises a plan to deal with Romeo’s banishment only to discover that Capulet has set a wedding date for Juliet that is only three days away. As we see in Act V, Friar Lawrence’s plan to finally unite Romeo and Juliet goes awry. In an essay, explain why you believe the plan fail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4.</w:t>
        <w:tab/>
        <w:t>By the beginning of Act V, there has been enough misfortune to make the play a tragedy. However, the remainder of Act V brings even more disaster. Romeo kills Paris and then poisons himself. Juliet kills herself when she learns of Romeo’s death. Finally, Montague reveals that his wife has died as well. In an essay, explain why Shakespeare includes the deaths of Paris and Lady Montague in Act V. How does Shakespeare pull the audience away from the grief and back to feeling hopeful about human nature? Support your opinions with examples from the pla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5.</w:t>
        <w:tab/>
        <w:t xml:space="preserve">Consider this statement: Tragedy should imitate real-life actions that excite pity and fear. In an essay, explain how the statement fits </w:t>
      </w:r>
      <w:r>
        <w:rPr>
          <w:i/>
          <w:iCs/>
          <w:color w:val="000000"/>
          <w:sz w:val="22"/>
          <w:szCs w:val="22"/>
        </w:rPr>
        <w:t>Romeo and Juliet</w:t>
      </w:r>
      <w:r>
        <w:rPr>
          <w:color w:val="000000"/>
          <w:sz w:val="22"/>
          <w:szCs w:val="22"/>
        </w:rPr>
        <w:t>. Examine the events or developments that brought forth feelings of pity, fear, or anxiety as you read the play. Discuss whether pity and fear are necessary to make a tragic situation “effective” for an audience. Support your opinions with examples from the pla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86.</w:t>
        <w:tab/>
        <w:t>In Act V, a series of events lead to the tragic ending. What chance happenings and misunderstandings cause the terrible results? Fill in this cause and effect chain with key events that lead to further problems, and ultimately, traged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drawing>
          <wp:inline distT="0" distB="0" distL="0" distR="0">
            <wp:extent cx="5134610" cy="143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2" r="-3" b="-12"/>
                    <a:stretch>
                      <a:fillRect/>
                    </a:stretch>
                  </pic:blipFill>
                  <pic:spPr bwMode="auto">
                    <a:xfrm>
                      <a:off x="0" y="0"/>
                      <a:ext cx="5134610" cy="1437005"/>
                    </a:xfrm>
                    <a:prstGeom prst="rect">
                      <a:avLst/>
                    </a:prstGeom>
                  </pic:spPr>
                </pic:pic>
              </a:graphicData>
            </a:graphic>
          </wp:inline>
        </w:drawing>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7.</w:t>
        <w:tab/>
        <w:t>Review the chain of causes and effects that led to the tragic ending in Act V. What would happen if a single key event happened differently? Choose one incident from the chain. Write a summary of a different ending to the play by changing just one event in the chain.</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8.</w:t>
        <w:tab/>
        <w:t>In Romeo’s soliloquy before he drinks the poison, he describes images of Death as a lover and the poison as a guide (lines 102–118). Reread this passage, then paraphrase these images developed in Romeo’s speech. In your own words, explain how Death appears to be a lover and how Romeo intends to respond to that idea. Explain the image of the poison as the guide for the “desperate pilot,” Romeo.</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9.</w:t>
        <w:tab/>
        <w:t>In an essay, discuss Juliet as a tragic heroine. What conflicting rules does she try to live by? What courage does she  possess that shows her noble character? How does she reveal the depth of her bravery at the end of the play, when she is alon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0.</w:t>
        <w:tab/>
        <w:t>In what ways is fate the cause of Romeo and Juliet’s tragic end? In what ways are their own characters responsible? Review events throughout the play that hint at each of these causes, fate and character flaw. Write an essay on Romeo and Juliet as tragic characters. Give an example of a time Romeo feels fate has power over him, and a time Juliet feel its influence. Then give examples when Romeo and Juliet reveal how character flaws may cause them misfortune. Based on your examples, do you think fate, character flaws, or a combination cause the lovers’ downf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ORAL RESPON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1.</w:t>
        <w:tab/>
        <w:t xml:space="preserve">Choose a question approved by your teacher or the question your teacher assigns you.  Take a few minutes to look through Act I of </w:t>
      </w:r>
      <w:r>
        <w:rPr>
          <w:i/>
          <w:iCs/>
          <w:color w:val="000000"/>
          <w:sz w:val="22"/>
          <w:szCs w:val="22"/>
        </w:rPr>
        <w:t>The Tragedy of Romeo and Juliet</w:t>
      </w:r>
      <w:r>
        <w:rPr>
          <w:color w:val="000000"/>
          <w:sz w:val="22"/>
          <w:szCs w:val="22"/>
        </w:rPr>
        <w:t xml:space="preserve">  to prepare an oral response to give in class. If necessary, make notes to be clear about the order in which you want to present your answe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2.</w:t>
        <w:tab/>
        <w:t xml:space="preserve">Choose a question approved by your teacher or the question your teacher assigns you. Take a few minutes to look through Act II of </w:t>
      </w:r>
      <w:r>
        <w:rPr>
          <w:i/>
          <w:iCs/>
          <w:color w:val="000000"/>
          <w:sz w:val="22"/>
          <w:szCs w:val="22"/>
        </w:rPr>
        <w:t xml:space="preserve">The Tragedy of Romeo and Juliet </w:t>
      </w:r>
      <w:r>
        <w:rPr>
          <w:color w:val="000000"/>
          <w:sz w:val="22"/>
          <w:szCs w:val="22"/>
        </w:rPr>
        <w:t>to prepare an oral response to give in class. If necessary, make notes to be clear about the order in which you want to present your answe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3.</w:t>
        <w:tab/>
        <w:t xml:space="preserve">Choose a question approved by your teacher or the question your teacher assigns you. Take a few minutes to look through Act III of </w:t>
      </w:r>
      <w:r>
        <w:rPr>
          <w:i/>
          <w:iCs/>
          <w:color w:val="000000"/>
          <w:sz w:val="22"/>
          <w:szCs w:val="22"/>
        </w:rPr>
        <w:t xml:space="preserve">The Tragedy of Romeo and Juliet </w:t>
      </w:r>
      <w:r>
        <w:rPr>
          <w:color w:val="000000"/>
          <w:sz w:val="22"/>
          <w:szCs w:val="22"/>
        </w:rPr>
        <w:t>to prepare an oral response to give in class. If necessary, make notes to be clear about the order in which you want to present your answe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4.</w:t>
        <w:tab/>
        <w:t xml:space="preserve">Choose a question approved by your teacher or the question your teacher assigns you.  Take a few minutes to look through Act IV of </w:t>
      </w:r>
      <w:r>
        <w:rPr>
          <w:i/>
          <w:iCs/>
          <w:color w:val="000000"/>
          <w:sz w:val="22"/>
          <w:szCs w:val="22"/>
        </w:rPr>
        <w:t>The Tragedy of Romeo and Juliet</w:t>
      </w:r>
      <w:r>
        <w:rPr>
          <w:color w:val="000000"/>
          <w:sz w:val="22"/>
          <w:szCs w:val="22"/>
        </w:rPr>
        <w:t xml:space="preserve"> to prepare an oral response to give in class. If necessary, make notes to be clear about the order in which you want to present your answe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195.</w:t>
        <w:tab/>
        <w:t xml:space="preserve">Choose a question approved by your teacher or the question your teacher assigns you. Take a few minutes to look through Act V of </w:t>
      </w:r>
      <w:r>
        <w:rPr>
          <w:i/>
          <w:iCs/>
          <w:color w:val="000000"/>
          <w:sz w:val="22"/>
          <w:szCs w:val="22"/>
        </w:rPr>
        <w:t>The Tragedy of Romeo and Juliet</w:t>
      </w:r>
      <w:r>
        <w:rPr>
          <w:color w:val="000000"/>
          <w:sz w:val="22"/>
          <w:szCs w:val="22"/>
        </w:rPr>
        <w:t xml:space="preserve"> to prepare an oral response to give in class. If necessary, make notes to be clear about the order in which you want to present your answer.</w:t>
      </w:r>
      <w:r>
        <w:br w:type="page"/>
      </w:r>
    </w:p>
    <w:p>
      <w:pPr>
        <w:pStyle w:val="Normal"/>
        <w:keepLines/>
        <w:tabs>
          <w:tab w:val="clear" w:pos="720"/>
          <w:tab w:val="right" w:pos="-180" w:leader="none"/>
          <w:tab w:val="left" w:pos="0" w:leader="none"/>
        </w:tabs>
        <w:suppressAutoHyphens w:val="true"/>
        <w:autoSpaceDE w:val="false"/>
        <w:ind w:left="-1080" w:hanging="0"/>
        <w:rPr>
          <w:b/>
          <w:b/>
          <w:bCs/>
          <w:color w:val="000000"/>
          <w:sz w:val="26"/>
          <w:szCs w:val="26"/>
        </w:rPr>
      </w:pPr>
      <w:r>
        <w:rPr>
          <w:b/>
          <w:bCs/>
          <w:color w:val="000000"/>
          <w:sz w:val="26"/>
          <w:szCs w:val="26"/>
        </w:rPr>
        <w:t>R&amp;J</w:t>
      </w:r>
    </w:p>
    <w:p>
      <w:pPr>
        <w:pStyle w:val="Normal"/>
        <w:keepLines/>
        <w:tabs>
          <w:tab w:val="clear" w:pos="720"/>
          <w:tab w:val="right" w:pos="-180" w:leader="none"/>
          <w:tab w:val="left" w:pos="0" w:leader="none"/>
        </w:tab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0.</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1.</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2.</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3.</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4.</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5.</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6.</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7.</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8.</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9.</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0.</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1.</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2.</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3.</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4.</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5.</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6.</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7.</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8.</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9.</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0.</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1.</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2.</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3.</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4.</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5.</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6.</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7.</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8.</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9.</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0.</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1.</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2.</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3.</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4.</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5.</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6.</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7.</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8.</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9.</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0.</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1.</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2.</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3.</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4.</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5.</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6.</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7.</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8.</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9.</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0.</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1.</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2.</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3.</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4.</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5.</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6.</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7.</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8.</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9.</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0.</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1.</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2.</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3.</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4.</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5.</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6.</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7.</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8.</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9.</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0.</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1.</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2.</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3.</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4.</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5.</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6.</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7.</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8.</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9.</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0.</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1.</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2.</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3.</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4.</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5.</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6.</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7.</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8.</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9.</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00.</w:t>
        <w:tab/>
        <w:t>D</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1.</w:t>
        <w:tab/>
        <w:t>b, Explanation: Sampson and Gregory are one-dimensional characters, provided to offer comic relief and to set up the fight scene in the first a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2.</w:t>
        <w:tab/>
        <w:t>Sample answer: Capulet wants a sword with which to fight Montague. Lady Capulet says he needs a crutch rather than a sword. Montague wants to fight Capulet, but Lady Montague insists he will not do so.</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3.</w:t>
        <w:tab/>
        <w:t>Sample answer: Montague describes Romeo being out early in the morning, sad and crying, then coming inside and closing his shades during the day. The father says Romeo will not tell him or anyone else what is wro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4.</w:t>
        <w:tab/>
        <w:t>Sample answer: The hate is the feud between the two families. The love is the individuals’ family loyalty and love of fighting that cause the feud to continu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5.</w:t>
        <w:tab/>
        <w:t>c, Explanation: “Examine other beauties” (line 219).</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6.</w:t>
        <w:tab/>
        <w:t>Sample answer: He doesn’t want her to marry too young. He will consent to her marriage with Paris if Juliet herself wants to marry the Cou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7.</w:t>
        <w:tab/>
        <w:t>Sample answer: Lady Capulet wants to discuss Juliet’s possible marriage to Paris. She asks the Nurse to leave, so she may talk with her daughter in private. Then she asks the nurse to return, remembering that the Nurse has been with them since Juliet was a bab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8.</w:t>
        <w:tab/>
        <w:t>Sample answer: She says she will try to like him, as long as her mother wants her to marry him. She is an obedient daught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09.</w:t>
        <w:tab/>
        <w:t>Sample answer: Tybalt wants to fight and kill Romeo. He feels he is justified in the name of family and honor. Tybalt is always ready to figh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10.</w:t>
        <w:tab/>
        <w:t xml:space="preserve">d, Explanation: </w:t>
      </w:r>
      <w:r>
        <w:rPr>
          <w:i/>
          <w:iCs/>
          <w:color w:val="000000"/>
          <w:sz w:val="22"/>
          <w:szCs w:val="22"/>
        </w:rPr>
        <w:t>Pernicious</w:t>
      </w:r>
      <w:r>
        <w:rPr>
          <w:color w:val="000000"/>
          <w:sz w:val="22"/>
          <w:szCs w:val="22"/>
        </w:rPr>
        <w:t xml:space="preserve"> means causing great injury or rui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11.</w:t>
        <w:tab/>
        <w:t>a, Explanation: Juliet is sheltered by her Nurse and family. It is likely she does not go out by herself.</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12.</w:t>
        <w:tab/>
        <w:t>c, Explanation: The lines should be read as a sentence according to the punctuation, not by pausing at the end of the lin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13.</w:t>
        <w:tab/>
        <w:t>Sample answer:</w:t>
      </w:r>
    </w:p>
    <w:p>
      <w:pPr>
        <w:pStyle w:val="Normal"/>
        <w:keepLines/>
        <w:suppressAutoHyphens w:val="true"/>
        <w:autoSpaceDE w:val="false"/>
        <w:rPr>
          <w:color w:val="000000"/>
          <w:sz w:val="22"/>
          <w:szCs w:val="22"/>
        </w:rPr>
      </w:pPr>
      <w:r>
        <w:rPr>
          <w:color w:val="000000"/>
          <w:sz w:val="22"/>
          <w:szCs w:val="22"/>
        </w:rPr>
        <w:drawing>
          <wp:inline distT="0" distB="0" distL="0" distR="0">
            <wp:extent cx="2297430" cy="159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2" r="-3" b="-42"/>
                    <a:stretch>
                      <a:fillRect/>
                    </a:stretch>
                  </pic:blipFill>
                  <pic:spPr bwMode="auto">
                    <a:xfrm>
                      <a:off x="0" y="0"/>
                      <a:ext cx="2297430" cy="159385"/>
                    </a:xfrm>
                    <a:prstGeom prst="rect">
                      <a:avLst/>
                    </a:prstGeom>
                  </pic:spPr>
                </pic:pic>
              </a:graphicData>
            </a:graphic>
          </wp:inline>
        </w:drawing>
      </w:r>
    </w:p>
    <w:p>
      <w:pPr>
        <w:pStyle w:val="Normal"/>
        <w:keepLines/>
        <w:suppressAutoHyphens w:val="true"/>
        <w:autoSpaceDE w:val="false"/>
        <w:rPr>
          <w:color w:val="000000"/>
          <w:sz w:val="2"/>
          <w:szCs w:val="2"/>
        </w:rPr>
      </w:pPr>
      <w:r>
        <w:rPr>
          <w:color w:val="000000"/>
          <w:sz w:val="22"/>
          <w:szCs w:val="22"/>
        </w:rPr>
        <w:t>The complete line is in iambic pentamet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14.</w:t>
        <w:tab/>
        <w:t>Sample answer: Romeo says Juliet is more dangerous for him than her relatives; if she loves him, he feels protected. He says he is safe under the cover of darkness, and that he would rather be killed by the Capulets than suffer if she does not return his lo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15.</w:t>
        <w:tab/>
        <w:t>Sample answer: It is so hard to separate that she will continue to say “good night” until the morning com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16.</w:t>
        <w:tab/>
        <w:t>Sample answer: All the speeches consists of rhymed couple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17.</w:t>
        <w:tab/>
        <w:t>Sample answer: with Benvolio, Romeo is open and a good friend; with Juliet, he is an admiring lover; with Friar Lawrence, he is honest and asks for help and advice; with Mercutio, he engages in wordpla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18.</w:t>
        <w:tab/>
        <w:t>Sample answer: The Nurse and Mercutio exchange insults and make plays on words. Both characters are humorous speakers, and Shakespeare may have created the scene for comic relief.</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19.</w:t>
        <w:tab/>
        <w:t>Sample answer: He hopes that God approves of the marriage even though it is in secret, and that Romeo and Juliet do not experience sorrow for this lat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0.</w:t>
        <w:tab/>
        <w:t xml:space="preserve">d, Explanation: </w:t>
      </w:r>
      <w:r>
        <w:rPr>
          <w:i/>
          <w:iCs/>
          <w:color w:val="000000"/>
          <w:sz w:val="22"/>
          <w:szCs w:val="22"/>
        </w:rPr>
        <w:t>Unwieldy</w:t>
      </w:r>
      <w:r>
        <w:rPr>
          <w:color w:val="000000"/>
          <w:sz w:val="22"/>
          <w:szCs w:val="22"/>
        </w:rPr>
        <w:t xml:space="preserve"> means awkward or clums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1.</w:t>
        <w:tab/>
        <w:t>Sample answer: Mercutio says Benvolio is as anxious to fight as any man in Italy; that he is easily angered and likes to get into fights. However, Benvolio’s character seems more likely to try to stop fights and make pea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2.</w:t>
        <w:tab/>
        <w:t>Sample answer: Romeo will not fight Tybalt because they are now related by marriage. Since he loves Juliet, Romeo’s love extends to her cousi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3.</w:t>
        <w:tab/>
        <w:t>b, Explanation: In a soliloquy, a character speaks his thoughts or feelings when no other characters are pres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4.</w:t>
        <w:tab/>
        <w:t>Sample answer: The Prince orders Romeo to be banished from Verona. He chooses exile instead of death for Romeo because Tybalt had killed Mercutio, which was a crime punishable by dea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5.</w:t>
        <w:tab/>
        <w:t>Sample answer: The Nurse is so upset that her speech is like a storm; her statements do not make sense to Julie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6.</w:t>
        <w:tab/>
        <w:t>Sample answer: The friar says that Romeo can have his wedding night with Juliet, then escape to Mantua. He indicates that Romeo’s friends can get the Prince to pardon him, which will allow him to come back as Juliet’s husban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7.</w:t>
        <w:tab/>
        <w:t>Sample answer: Lines 17–25, Romeo says that he is willing to stay there and be put to death, if that is what Juliet wants. His words make her insist that he leave for safe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8.</w:t>
        <w:tab/>
        <w:t>Sample answer: She speaks in an aside to share her thoughts with the audience without her mother hearing. She means that Romeo is not a villai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9.</w:t>
        <w:tab/>
        <w:t>Sample answer: She is not pleased that her father has arranged the marriage, but she appreciates what he is doing for h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0.</w:t>
        <w:tab/>
        <w:t>c, Explanation: Prince: Benvolio, who began this bloody fra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1.</w:t>
        <w:tab/>
        <w:t>Sample answer: He believes they are going to be married; she tries to answer without lying, but also without giving herself awa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2.</w:t>
        <w:tab/>
        <w:t>Sample answer: She hopes he can think of an honorable way for her to avoid marrying Paris. She feels she has no choice but to kill herself if the friar cannot help h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3.</w:t>
        <w:tab/>
        <w:t>His plan is for her to fake her death, and be placed in the Capulet family vaul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4.</w:t>
        <w:tab/>
        <w:t>Sample answer: Capulet will believe his daughter is dead, and may feel sorry for forcing her to marry Paris. Even if he does not regret his action, he will be heartbroken for his daughter to be dead, especially on what he thinks is her wedding da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5.</w:t>
        <w:tab/>
        <w:t>Sample answer: Her fears include: the mixture will not have an effect and she will have to kill herself with the dagger; the mixture is a poison, devised by the friar to save his reputation; she will wake in the tomb alone and die of the unhealthy air or go insane; she sees Tybalt’s ghos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6.</w:t>
        <w:tab/>
        <w:t>Sample answer: The Capulets are busy and cheerful as they work, in contrast to Juliet’s “dismal scene.” Shakespeare may have included this scene to show time passing or to illustrate the contras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7.</w:t>
        <w:tab/>
        <w:t>Sample answer: She is not dead. However, the reader knows from the Prologue in Act I that Juliet will die by the end of the pla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8.</w:t>
        <w:tab/>
        <w:t>Sample answer: He may mean the Capulets are wrong to have continued the feud, and are being punished for putting Juliet in such a difficult position. He may also be insisting that they follow his directions, because he wants to be sure Juliet is put in the family vault, from which place Romeo can rescue h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9.</w:t>
        <w:tab/>
        <w:t>Sample answer: Pensive means thinking deeply or seriously. Wayward means insistent upon having one’s own way. The friar calls her pensive because he knows her problem, and she is supposedly coming to confession. Her father calls her wayward because she at first refuses to honor his wishes for her marriag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0.</w:t>
        <w:tab/>
        <w:t>d, Explanation: Dismal means causing gloom or mise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1.</w:t>
        <w:tab/>
        <w:t>b, Explanation: Since the friar intended to let Romeo know Juliet was not really dead, something seems to have gone wrong with the pla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2.</w:t>
        <w:tab/>
        <w:t>Sample answer: When he refers to stars he means that fate has caused Juliet’s death. He does not want to submit to the fate of being left alive if she is dead, so he intends to kill himself.</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3.</w:t>
        <w:tab/>
        <w:t>Sample answer: Since there is no scenery, Romeo’s monologue is used to describe how poor the apothecary is. This description reveals why the apothecary is willing to sell Romeo poison although to do so is punishable by dea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4.</w:t>
        <w:tab/>
        <w:t>c, Explanation: Friar John’s speech in Scene ii, lines 5–1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5.</w:t>
        <w:tab/>
        <w:t>Sample answer: He wants to put flowers and perfumed water at Juliet’s grave as a private rite of lo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6.</w:t>
        <w:tab/>
        <w:t>Sample answer: Romeo appears to be a tragic hero who destroys himself through a flaw in his character. In this case, his violence of emo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7.</w:t>
        <w:tab/>
        <w:t>b, Explanation: Romeo fights Paris because Paris tries to stop him from entering the vault. Romeo is so determined to kill himself next to Juliet that he kills Paris so he can carry out his miss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8.</w:t>
        <w:tab/>
        <w:t>Sample answer: She kisses his lips to try to get some poison from them. As in his dream, she finds him dead and kisses hi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9.</w:t>
        <w:tab/>
        <w:t>Sample answer: The Prince blames Capulet and Montague for continuing the feud. He also blames himself, for not being strict enough to stop the feu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0.</w:t>
        <w:tab/>
        <w:t>a, Explanation: A sepulcher is a tomb.</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ESS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1.</w:t>
        <w:tab/>
        <w:t xml:space="preserve">Students’ essays should note that round characters have many personality traits, while flat characters are one-dimensional. Round characters: Montague, Capulet, Lady Capulet (but probably </w:t>
      </w:r>
      <w:r>
        <w:rPr>
          <w:i/>
          <w:iCs/>
          <w:color w:val="000000"/>
          <w:sz w:val="22"/>
          <w:szCs w:val="22"/>
        </w:rPr>
        <w:t>not</w:t>
      </w:r>
      <w:r>
        <w:rPr>
          <w:color w:val="000000"/>
          <w:sz w:val="22"/>
          <w:szCs w:val="22"/>
        </w:rPr>
        <w:t xml:space="preserve"> Lady Montague), Benvolio, Tybalt, the Prince, Juliet’s nurse, Romeo, and Juliet. (Ex. Capulet: displays affection and respect for Juliet, jovial party host, impatient with the hot-headed Tybalt, forebears uninvited Romeo.) Flat characters: Gregory, Sampson, Abram, Balthasar, the Capulet servant who cannot read, Paris, and Lady Montagu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2.</w:t>
        <w:tab/>
        <w:t>Students’ essays may attribute to the scene some comic relief brought about by the petty bickering of the servants. They should note that the scene sets up the depth of enmity between the families and leads to an explanation of the political system in Verona. The brawl leads to the arrival of the Prince, a powerful figure who can make far-reaching decrees. The audience or reader learns that the characters respect the Prince, and they learn what the consequences of further violence will b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3.</w:t>
        <w:tab/>
        <w:t>Students’ essays may note: the family rivalry, the meeting of Romeo and Juliet, and the potential volatility of Tybalt’s personality. (Ex. family rivalry: servants and family members—young and old—become riled up merely by each others’ presence. Lady Capulet and Lady Montague urge their husbands not to take part, and shrink away from violence. Lord Capulet displays restraint and tolerance when Tybalt reveals Romeo’s prese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4.</w:t>
        <w:tab/>
        <w:t>Romeo: romantic, wants to be in love; moody; able to see the contradictions in love, both romantic and familial; appreciates Benvolio’s friendship; according to Capulet, is said to be “virtuous,” and “well-governed.” Benvolio: tries to keep peace; has a “troubled mind”; tries to help Romeo get over his unhappy love for Rosaline; makes a plan to visit the Capulet’s party and dance; Mercutio: loves to talk; makes jokes, puns, and elaborate wordplay; claims to have an ugly face; can extend a subject, such as dreams, into a long, imaginative speec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5.</w:t>
        <w:tab/>
        <w:t>Benvolio wants to dance a short time, then leave; both he and Mercutio want Romeo to dance, but Romeo insists he is too sad. Mercutio makes long plays on words, while Benvolio tries to have them continue on their way to the party. Romeo has forebodings, and Mercutio answers them with a long description of the fairy queen, describing her wagon and attendants and the dreams she puts into effect. Romeo and Benvolio ask Mercutio to stop talking, and they head for the da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6.</w:t>
        <w:tab/>
        <w:t>Romeo also feels a foreboding in Scene iv, lines 106–113. Both Romeo and Juliet react strongly to learning they have fallen in love with a member of their family’s enemy. Many students may be aware of the tragic ending, and should explain how this knowledge affects their feelings as they rea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7.</w:t>
        <w:tab/>
        <w:t>The Nurse has very motherly memories of Juliet as a baby, and is very excited at the thought of her marrying. The Nurse and Lady Capulet seem close because of raising Juliet together, though the Nurse is “unrefined” while her lady is formal. Juliet behaves almost formally toward her mother, as if she is closer to the Nur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8.</w:t>
        <w:tab/>
        <w:t>Romeo suggests that Juliet’s hand is a shrine, and his lips are pilgrims, meaning he wants to kiss her hand. They make a play on “palms” as hands and relating to palmers, or pilgrims, as well as using lips to pray and to kiss. Romeo shows himself as an admirer, placing Juliet above him. Juliet responds modestly, but with encouragement. The overall effect of the images is to give the impression that their love is holy and pu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9.</w:t>
        <w:tab/>
        <w:t>Students may cite Scene iv, in which Nurse banters with Peter and Romeo. Using colorful language, she boasts of her prowess against any who would speak against her. Students may also point out that later in the scene, Nurse complains in an exaggerated manner about her aches and pai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0.</w:t>
        <w:tab/>
        <w:t>Students’ essays should recognize that although Juliet loves Romeo, she urges him to wait until morning. Romeo wishes for a vow of marriage that very night, because he is consumed by his love for Juliet and does not consider the consequences of haste or of a union between a Capulet and a Montague. Friar Lawrence blatantly advises Romeo twice to use caution, once in Scene iii and once in Scene vi. The Friar’s view is that love that is in such a hurry is sure to burn ou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1.</w:t>
        <w:tab/>
        <w:t>Students’ essays should recognize that the Friar tells Romeo to speak plainly. Romeo then states bluntly that he and Juliet have fallen in love and want to be married that day. Romeo will explain later when, where, and how they met and fell in love. For the present, he just needs to know if the Friar will consent to marry them. The passage is full of rhymed couplets, which add emphasis and importance to the speakers’ word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2.</w:t>
        <w:tab/>
        <w:t>Romeo and Juliet declare their love in the orchard scene; Romeo arranges the marriage with Friar Lawrence; Romeo gives the Nurse his message; the Nurse brings the message to Juliet; Romeo and Juliet are married in Friar Lawrence’s cel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3.</w:t>
        <w:tab/>
        <w:t>Students may choose lines that refer to the deadly feud, to Juliet’s feeling that their sudden love is rash, to Friar Lawrence’s hopes and forebodings, to Romeo’s belief that marrying Juliet is worth whatever sorrow comes from it. The effect of these lines is that their love has an element of danger and sadness about it because of their circumstanc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4.</w:t>
        <w:tab/>
        <w:t>The rhyme scheme is that the first and third lines rhyme, the second and fourth, and the pattern continues until the last two lines, which are a rhyming couplet. The Chorus speaks in this way to present a more formal effect, since it stands outside the action of the characters. The first Prologue has the same rhyme scheme, for the same reas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5.</w:t>
        <w:tab/>
        <w:t>Friar Lawrence has a knowledge of herbs, and uses his knowledge to meditate on the good and evil in all things. He is understanding of Romeo, but also tries to guide him to live without moderately. The friar wants to marry the lovers for their sake, but also to try to end the feu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6.</w:t>
        <w:tab/>
        <w:t>Juliet is impatient and the Nurse is slow to answer her questions, teasing the girl since she knows the message will make her happy. Juliet tries to be nice to the Nurse, but desperately wants to know what happen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7.</w:t>
        <w:tab/>
        <w:t>Students’ essays should speculate about Capulet’s reaction had Juliet told him about Romeo. Since he is already angry and on the verge of disowning Juliet, students are likely to indicate that his initial reaction would have been intensely negative. At heart, though, Capulet does not actively pursue the rivalry between the families. While at first he might have been deeply disappointed, perhaps in time he would have seen the union as an excuse to bring an end to the feu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8.</w:t>
        <w:tab/>
        <w:t xml:space="preserve">Sample paraphrase: </w:t>
      </w:r>
      <w:r>
        <w:rPr>
          <w:b/>
          <w:bCs/>
          <w:color w:val="000000"/>
          <w:sz w:val="22"/>
          <w:szCs w:val="22"/>
        </w:rPr>
        <w:t>Lady Capulet</w:t>
      </w:r>
      <w:r>
        <w:rPr>
          <w:color w:val="000000"/>
          <w:sz w:val="22"/>
          <w:szCs w:val="22"/>
        </w:rPr>
        <w:t xml:space="preserve">. He [Benvolio] is related to Romeo. He’s lying because of his close relationship. Many men (Montagues) fought in this nasty fight and still they could kill only one Capulet. I beg for you to bring justice, Prince. Romeo killed Tybalt, so Romeo must die. </w:t>
      </w:r>
      <w:r>
        <w:rPr>
          <w:b/>
          <w:bCs/>
          <w:color w:val="000000"/>
          <w:sz w:val="22"/>
          <w:szCs w:val="22"/>
        </w:rPr>
        <w:t>Prince</w:t>
      </w:r>
      <w:r>
        <w:rPr>
          <w:color w:val="000000"/>
          <w:sz w:val="22"/>
          <w:szCs w:val="22"/>
        </w:rPr>
        <w:t>. Romeo killed Tybalt; Tybalt had killed Mercutio. Who else must pay for these deaths with his own blood? (“Who else must die to even the score?”) Students should acknowledge that the Prince stated his position unequivocally in Act I: he would not tolerate any civil strife. He sees the feud as senseless because no amount of fighting or death can solve any disagreements between the families. The Prince’s “Who now . . . ?” question embodies the senselessness of the fighting. He then goes on to banish Romeo, instead of having him put to death, in an attempt to try to stop the kill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9.</w:t>
        <w:tab/>
        <w:t>Students’ essays should note that Juliet feels betrayed by the nurse’s sudden reversal, and essentially “gets rid of her” by sending Nurse on a false errand to Lady Capulet. In this soliloquy, Juliet reveals that she is not going to the friar to be absolved for disobeying her father; she is going to see how the friar might help. Juliet is doing something for herself, without the help of her nurse. These eight lines demonstrate this growth in Julie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0.</w:t>
        <w:tab/>
        <w:t>Juliet’s dilemmas: She is upset that Romeo kills Tybalt, but happy that Tybalt did not kill Romeo. She is heartbroken because Romeo is banished and she can’t go with him. Her mother hates Romeo for killing Tybalt, and Juliet tries to appear to hate him, also. Her parents demand that she marry Paris in a few days. Besides loving Romeo, she does not want to break her marriage vows, which are part of her religion. Romeo’s dilemmas: He doesn’t want to fight Tybalt, but cannot explain his reasons. He feels he must fight Tybalt after Mercutio is killed defending his (Romeo’s) honor. He must leave Verona or die, but he feels he cannot live without Juliet. Shared: Each loves and is secretly married to an enemy of the famil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1.</w:t>
        <w:tab/>
        <w:t>Romeo tries to avoid trouble by not fighting Tybalt, but ends up killing him after Mercutio is killed. Romeo is banished, and must leave Juliet because their marriage is secret. He is upset but has hope based on Friar Lawrence’s vision of the future. Juliet is expected to marry another man, and cannot tell her parents she is already married to their enemy. She tries to convince her parents to cancel or postpone her wedding, but they refuse. Juliet resolves to die if Friar Lawrence cannot help h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2.</w:t>
        <w:tab/>
        <w:t>Tybalt wants to fight Romeo for attending the Capulet’s party. Romeo does not want to fight because he is related to Tybalt by marriage. Mercutio fights to defend Romeo’s honor, and Romeo kills Tybalt in revenge for Mercutio’s death. The result is that two men are dead and another banish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3.</w:t>
        <w:tab/>
        <w:t>You look like a man, but you cry as if you are a woman and you act as if you are a wild beast. Your unnatural behavior makes you lose your human nature and become a monster. The friar begins with this speech in order to shock Romeo back into acting like himself.</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4.</w:t>
        <w:tab/>
        <w:t>Juliet expresses her feelings about Romeo killing Tybalt in Scene ii, lines 73–126. Here she examines her contradictory feelings and realizes her love for Romeo is stronger than any of her other emotions. In Scene v, lines 81–103, she manipulates language to keep her marriage secret while being truthful as she discusses Romeo with her moth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5.</w:t>
        <w:tab/>
        <w:t>Students’ essays should indicate that they understand the success of the plan depends on sequence and timing. Juliet is to take the potion, Lawrence is to send for Romeo, and Romeo, being aware of the plan, is to meet Lawrence and take Juliet to Mantua after the funeral. Students should recognize that the plan is likely to fail if the sequence or timing is altered, even if they can’t yet predict exactly how.</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6.</w:t>
        <w:tab/>
        <w:t>Students’ essays should indicate that they understand Friar Lawrence as a rounded character, not merely as a cleric. He is Romeo’s friend and teacher; he consoled and counseled him; he performed the marriage. The idea of the potion makes sense because of his expertise with and philosophical approach to herbs. He combines his concern for Romeo and Juliet’s future with his interest and knowledge of medicine into a plan that is feasi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7.</w:t>
        <w:tab/>
        <w:t>Students’ essays should note that Lawrence’s speech rebukes the Capulets for their self-interest, for their lack of faith in the religious doctrine that she is better off in heaven, and for their treatment of Juliet while she was alive. The speech is ironic in three ways: Juliet is not dead; the speech is delivered by one who knows perfectly well she’s not dead; and the speech foreshadows a dark ending for the young brid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8.</w:t>
        <w:tab/>
        <w:t>1st col: Capulet wants Juliet to marry to get over her sorrow at Tybalt’s death. 2nd col: Juliet’s true sorrow is that she is married already. 1st col: The family believes Juliet is repentant. 2nd col: Juliet is planning to fake her death in order to avoid marrying Paris. 1st col: Juliet is faking her death. 2nd col: The reader knows that Juliet actually is going to die in the play. 1st col: The family believes Juliet is dead, and grieves. 2nd col: The reader knows she will die and the family will have to grieve agai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9.</w:t>
        <w:tab/>
        <w:t>Students should choose one instance of dramatic irony and predict the outcome of that situ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0.</w:t>
        <w:tab/>
        <w:t>The plan is for Juliet to drink the potion which will make her appear dead for forty-two hours. She will be placed in her family vault. Meanwhile, the friar will contact Romeo and together they will meet Juliet when she wakes in the tomb. Romeo will take her to live with him in Mantua. The friar and Juliet may have felt her family was too angry at Romeo for killing Tybalt to listen to the true story. They may have felt that the feud was so ingrained in the family that her parents would cast her out for marrying Romeo.</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1.</w:t>
        <w:tab/>
        <w:t>Capulet is happy when Juliet pretends to obey him (Scene ii, lines 16–21). He is so excited about the wedding that he intends to stay up all night to prepare, though Lady Capulet would prefer to wait until Thursday for the ceremony (Scene ii, lines 22–46). Lady Capulet tries to help Juliet prepare in Scene ii, but her daughter asks to be left alone. In Scene iv, Lady Capulet refers to Capulet having been a woman chaser, and says she will watch him. He replies that she is jealous. Students may see the relationships are not truly harmonious, but based on not communicating completel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2.</w:t>
        <w:tab/>
        <w:t>Capulet says, “Death is my son-in-law . . . My daughter he hath wedded.” He makes metaphors of death as her husband since she was to be married, but has died. His excited plans for the wedding are changed to funeral preparations: “All things that we ordained festival / Turn from their office to black funeral.” Romeo was ready to die in Act III when he learned he was banished. Juliet was ready to kill herself rather than marry Paris. The images in Capulet’s speeches reflect how the lovers’ feelings are so strong, in the violent circumstances of Verona, that death and love are intertwin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3.</w:t>
        <w:tab/>
        <w:t>Students’ essays should conclude that timing is the critical factor in the failed plans of Romeo, Juliet, and Friar Lawrence. Students may cite the circumstances leading up to the wedding date and of the messages delivered too late or not at al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4.</w:t>
        <w:tab/>
        <w:t>Students should review the definition of tragedy they have been provided. The central character meets disaster or great misfortune, and the misfortune may seem worse than what the character—or anyone else in the play—deserves. Thus, the deaths of Paris and Lady Montague complete the tragedy. Shakespeare pulls the audience away from the grief with the reconciliation of the feuding famil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5.</w:t>
        <w:tab/>
        <w:t>Students’ essays should express that pity and fear are what make us sympathize and identify with the characters, so that we feel their losses and victories. Events that evoke pity: the mischance of falling in love with an enemy, of having a marriage arranged for you, of being banished from your home (through fault or not) on the day of your wedding; the failure of a message to arrive in a timely manner. Events that evoke fear: the initial brawl in which the hero’s life is first in danger, Romeo’s safe concealment after being banished, Juliet’s taking the potion without knowing its effec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6.</w:t>
        <w:tab/>
        <w:t>1) Balthasar brings Romeo news of Juliet’s death. 2) The friar’s letter is not delivered to Romeo, a fact Friar Lawrence learns shortly before Juliet is to wake. 3) Romeo arrives at the churchyard before Friar Lawrence. 4) Romeo poisons himself before Juliet wakes. 5) Finding Romeo dead, Juliet stabs herself.</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7.</w:t>
        <w:tab/>
        <w:t>Any change might cause the outcome to be different. If Balthasar had not known of Juliet’s death, Romeo would not have taken the action he did. If the letter had arrived, the original plan might have worked. If Friar Lawrence had reached the churchyard before Romeo, he could have explained the situation. If Juliet had awakened earlier, Romeo would not have taken the poison and Juliet would not have stabbed herself.</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8.</w:t>
        <w:tab/>
        <w:t>Romeo imagines Death in love with Juliet, so the young man will kill himself there and stay beside Juliet always, to protect her. He views the poison as a guide which shows him the way to destroy his sailing vessel (bark), or his bod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9.</w:t>
        <w:tab/>
        <w:t>Juliet tries to obey her parents, follow her religious beliefs, and be true to her love for Romeo. These come in conflict when she falls in love with her family’s enemy and when her father forces her to marry Paris, which would cause her to break her holy vow. She is courageous when she drinks the potion to fake her death, but she is most courageous when she wakes in the tomb, finds Romeo dead, and kills herself rather than escape to safe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0.</w:t>
        <w:tab/>
        <w:t>Romeo feels a premonition of a fated “untimely death” before entering the Capulet’s party. Juliet has a premonition of waking in the tomb alone with the dead just before she drinks the friar’s potion. Juliet recognizes the danger of their falling in love so quickly by saying “It is too rash, too unadvised, too sudden” (Act II, Scene ii, line 118). Romeo’s behavior in Friar Lawrence’s cell after he kills Tybalt reveals his extremity of emotion and his tendency toward violence. Students may say a combination of fate and character flaws lead to Romeo and Juliet’s death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1.</w:t>
        <w:tab/>
        <w:t>Students should give oral explanations in response to the questions they choose or which are assigned to the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2.</w:t>
        <w:tab/>
        <w:t>Students should give oral explanations in response to the questions they choose or which are assigned to the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3.</w:t>
        <w:tab/>
        <w:t>Students should give oral explanations in response to the questions they choose or which are assigned to the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4.</w:t>
        <w:tab/>
        <w:t>Students should give oral explanations in response to the questions they choose or which are assigned to the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95.</w:t>
        <w:tab/>
        <w:t>Students should give oral explanations in response to the questions they choose or which are assigned to them.</w:t>
      </w:r>
    </w:p>
    <w:p>
      <w:pPr>
        <w:pStyle w:val="Normal"/>
        <w:rPr>
          <w:color w:val="000000"/>
          <w:sz w:val="22"/>
          <w:szCs w:val="22"/>
        </w:rPr>
      </w:pPr>
      <w:r>
        <w:rPr>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cs="Arial"/>
      <w:sz w:val="20"/>
      <w:szCs w:val="20"/>
    </w:rPr>
  </w:style>
  <w:style w:type="paragraph" w:styleId="Addressee">
    <w:name w:val="Envelope Address"/>
    <w:basedOn w:val="Normal"/>
    <w:pPr>
      <w:ind w:left="2880" w:hanging="0"/>
    </w:pPr>
    <w:rPr>
      <w:rFonts w:ascii="Verdana" w:hAnsi="Verdana" w:cs="Arial"/>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1:53:00Z</dcterms:created>
  <dc:creator>Skip Nicholson</dc:creator>
  <dc:description/>
  <dc:language>en-US</dc:language>
  <cp:lastModifiedBy>Skip Nicholson</cp:lastModifiedBy>
  <dcterms:modified xsi:type="dcterms:W3CDTF">2003-06-16T01:54:00Z</dcterms:modified>
  <cp:revision>1</cp:revision>
  <dc:subject/>
  <dc:title>R&amp;J</dc:title>
</cp:coreProperties>
</file>